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</w:rPr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תקנות הבטיחות בעבודה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גיהות תעסוקתית ובריאות העובדים בחומרי הדברה שהם זרחניים אורגניים וקרבמטיים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 xml:space="preserve">),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התשנ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rtl w:val="true"/>
        </w:rPr>
        <w:t>ג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rtl w:val="true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1992</w:t>
      </w:r>
    </w:p>
    <w:p>
      <w:pPr>
        <w:pStyle w:val="Normal"/>
        <w:shd w:fill="F8F8F8" w:val="clear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גדרות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תקנות אלה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8"/>
            </w:tblGrid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בודק מעבדה מוסמך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בד במעבדה מוסמכ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הסמיכו מפקח העבודה הראשי לערוך בדיקות סביבתיות תעסוקתיות של ריכוזי תכשיר באויר במקום שבו עובדים בתכשיר 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חומר הדבר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חומר או תערובת של חומרים כימיים המכילים חומר פעיל אחד או יותר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19"/>
                      <w:sz w:val="19"/>
                      <w:szCs w:val="19"/>
                      <w:rtl w:val="true"/>
                    </w:rPr>
                    <w:t>והמיועדים למטרות אלה</w:t>
                  </w: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0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7"/>
                    <w:gridCol w:w="9451"/>
                  </w:tblGrid>
                  <w:tr>
                    <w:trPr/>
                    <w:tc>
                      <w:tcPr>
                        <w:tcW w:w="5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ילוך על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 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יעו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דחיה או משיכה של נגע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כן ויסות גידולים או מניעת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8"/>
            </w:tblGrid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חשיפה מרבית מותרת לזמן קצר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מה המרבית של תכשיר בא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סמוך לאזור הנשימה של העובד אשר עד אליה מותרת חשיפה של עד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קות בכל פע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תר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פעמים ביום עבוד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מתוך 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מירווח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קות לפחות בין פעם לפעם ובתנאי שרמת החשיפה הכוללת 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עבודה ביממה תהיה נמוכה מרמת החשיפה המשוקללת המרבית המותרת 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חשיפה משוקללת מרבית מותר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מה המשוקללת המרבית של תכשיר בא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סמוך לאזור הנשימה של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אשר עד אליה מותרת חשיפה במשך יום עבודה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מתוך ימ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ספר 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CAS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- 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פרו של חומר הדברה כמצויין בפנקס רישום השמות הכימיים של חמרים כימיים ונוסחתם שמוציאה לאור האגודה הכימית האמריקנ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לבדיקות טוקסיקולוגיו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עבדה ששר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הסכמת שר ה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סמיך בהודעה ברשומ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בצע בדיקות טוקסיקולוגיות ייחודיות הנדרשות בתקנות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מוסמכ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עבדה שמפקח העבודה הראשי הסמיך בהודעה ברשומות לבצע בדיקות סביבתיות תעסוקתיות של ריכוזי תכשיר באויר במקום שבו עובדים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עבדה רפואית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עבדה שבו מתקיימות הוראות תקנות רישוי עסקים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עבדה 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ז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77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עבוד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, 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עבודה ראשי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, 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פקח עבודה אזורי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</w:t>
                  </w:r>
                </w:p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משמעותם בחוק ארגון הפיקוח על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5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קום עבוד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קום שבו עובדים בייצור או בהכנת 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בהכנת תערוב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ילו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רי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דילול של 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יישום התכשיר באמצעות כלי טיס והשירותים הנלווים לכ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מעט מקום שבו עוסקים ביישום תכשיר מן הקרק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הכנתו לפי יישומו מן הקרק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עובד בתכשיר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אדם העוסק או מועסק במקום עבודה בעבודות הקשורות בתכשיר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עות לפחות בחודש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רופא מורשה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ופא מומחה לרפואה תעסוקתית וכן רופא של שירות רפואי 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שר שר העבודה והרווח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הסכמת שר ה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רשהו לענין תקנות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</w:rPr>
                    <w:t>שירות רפואי מוסמך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19"/>
                      <w:sz w:val="19"/>
                      <w:szCs w:val="19"/>
                      <w:rtl w:val="true"/>
                    </w:rPr>
                    <w:t>כל אחד מאלה</w:t>
                  </w: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05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17"/>
                    <w:gridCol w:w="9451"/>
                  </w:tblGrid>
                  <w:tr>
                    <w:trPr/>
                    <w:tc>
                      <w:tcPr>
                        <w:tcW w:w="5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שכת בריאות מחוזית או נפתית של משרד הבריאות 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קופת חול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מפורט בתוספת לחוק מס מקביל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תשל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97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51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4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וסד רפוא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שר שר העבודה והרווח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הסמכת שר הבריא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סמיכו לענין תקנות אל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vanish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vanish/>
                <w:sz w:val="19"/>
                <w:szCs w:val="19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8"/>
            </w:tblGrid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תכשיר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-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ל חומר מקבוצת הזרחניים האורגניים או הקרמבט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תערובת של חומרים כאמור המשמשים לייצור או לשימוש כחמרי הדבר הכלולים בתוספת הראש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שיפת לתכשיר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9653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קום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היו החשיפה המשוקללת המרבית המותרת והחשיפה המרבית המותרת לזמן קצ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על פי האמור בתקנות ארגון הפיקוח על העבוד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ניטור סביבתי וניטור ביולוגי של עובדים בגורמים מזיק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נ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9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הלן – תקנות הנט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. 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ישוב החשיפה המשוקללת ייעשה בשיטה הבא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"/>
              <w:gridCol w:w="9679"/>
            </w:tblGrid>
            <w:tr>
              <w:trPr/>
              <w:tc>
                <w:tcPr>
                  <w:tcW w:w="3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679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1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50"/>
                    <w:gridCol w:w="7899"/>
                  </w:tblGrid>
                  <w:tr>
                    <w:trPr/>
                    <w:tc>
                      <w:tcPr>
                        <w:tcW w:w="175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חשיפה משוקללת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=</w:t>
                        </w:r>
                      </w:p>
                    </w:tc>
                    <w:tc>
                      <w:tcPr>
                        <w:tcW w:w="7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*  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ריכוז התכשיר באו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מ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 למטר מעוקב אויר או בחלקים למיליון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C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T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*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שך הדגימ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שעות או בדק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vanish/>
          <w:color w:val="000000"/>
          <w:sz w:val="19"/>
          <w:szCs w:val="19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430"/>
        <w:gridCol w:w="9965"/>
      </w:tblGrid>
      <w:tr>
        <w:trPr/>
        <w:tc>
          <w:tcPr>
            <w:tcW w:w="7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4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9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בדיקות סביבתיות תעסוקתיות במקום העבודה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99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51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9590"/>
            </w:tblGrid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קום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ו עובדים בתכשיר אשר לגביו נקבע בתקנות הניט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קן חשי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ערוך המעבי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ל חשבונ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ות סביבתיות תעסוקתיות במקום העבודה של ריכוז התכשיר באו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סמוך לאז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נשימה של ה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ל ידי בודק מעבדה 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תכיפות של אחת 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דש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אם כן יורה מפקח עבודה אזורי על תכיפות אח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רשום את תוצאות הבדיקות הסביבתיות תעסוקתיות במקום העבודה של ריכוזי התכשיר שנבדק באויר ביומן מעק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ציון התארי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שעה ומקום הדגי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הרישומים יישמרו למשך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נ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 מתוצאות הבדיקות הסביבתיות תעסוקתיות במקום העבודה ישלח המעביד מיד ל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לשירות הרפואי המוסמך המבצע את הבדיקות הרפואיות לעובדים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פרסם בתחנות העבודה השונות את תוצאות הבדיקות הסביבתיות התעסוקתיות במקום העבודה המתייחסות לאותו מקום עבודה כדי שיובאו לידיעת כל ה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1046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מצעי גיהות סביבתיים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קום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ל המעביד לנקוט אמצעי גיהות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49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"/>
                    <w:gridCol w:w="9094"/>
                  </w:tblGrid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התקין ולקיים אמצעי יניק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ניקוז ופליטה טובים ויעילים או לנקוט כל שיטה אחר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כל תחנות העוב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אופן שריכוז התכשיר באויר יהיה נמוך מהחשיפה המשוקללת המרבית המותר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בצורה שלא תזיק לבריאו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דאוג לאיסוף ולסילוק מיידי של פסולת המכילה תכשיר מתחנות העבודה באופן שלא תגרום למטרד או נזק לבריאו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התקין מלתחות כפולות ונפרדות לכל 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חת לבגדי עבודה ואחת לבגדים נקי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כן מקלחות עם מים חמ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סבון ומגבות אישיות במספר נא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מלתחות והמקלחות ימוקמו קרו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כל האפש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אזור הכניסה של מקום העבו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התקין מקלחות חירום ומיתקני שטיפת עיני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קבוע חדרים מיוחדים לאכילה ושתי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עישון ולמנוחת העובד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לאחסן תכשיר במקום עבודה על משטחים חלקים שלא יספחו או יספגו את התכשיר ויהיו קבועים בגובה של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ס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 לפחות מן הרצפ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ובמרחק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ס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 לפחות מהקיר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דאוג לכך שרצפת מקום העבודה תהיה מחומר מוצק ובלתי חדיר לרטיב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מנוע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כל האפש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פיכת תכשיר על רצפת מקום העבו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במקרה שנשפך תכש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סלקו מיד על ידי שטיפה בחומרי ניטרול כגון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סי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ו סודה אש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שר תימצא בקביעות במקום העבודה ובכמות מספק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או באמצעים יעילים אחרים בהתאם לאמור בדף המידע האמור בתקנ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מפקח עבודה אזורי יהיה רשאי לפטור את המעביד מהוראת תקנת משנה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ולה או מקצת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התאם לשיקול דעתו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;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פטור יינתן במכתב מנומק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נוהלי חירום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מקרה עבוד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על המעביד לדאוג לסידורים מיוחדים למצבי חירו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כולל אזעק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עזרה ראשונה ודרכי מילוט לחילוץ ופינוי נפגע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;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וכן להתקין נהלי חירום ולהדריך ולתרגל בהם את העובד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ציוד מגן אישי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7"/>
              <w:gridCol w:w="9542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כל מקום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ספק המעביד לעובדיו ציוד מגן אישי יעיל ובאיכות טוב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העובד יהיה חייב להשתמש בו בהתאם לצור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ציוד המגן יהיה אישי ולא יועבר לעובד אח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יכלול בין השאר את הפריטים הבא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59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"/>
                    <w:gridCol w:w="9084"/>
                  </w:tblGrid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גדי עבודה מתאימ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מיועדים אך ורק לעבו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רבות כפפות ומגפיים בלתי חדירים לתכש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;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ציוד מגן אישי נוסף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פי הצורך או כפי שיורה מפקח העבוד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כך שהעובד ישמור על נקיון ציוד המגן האישי שנמסר לו וידריכו בכ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 </w:t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ין באספקת ציוד מגן אישי לעובדים כדי לשחרר את המעביד מן החובה לתקן תנאים סביבתיים במקום העבודה על פי תק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4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מצבים מיוחדים אשר בהם עלול עובד בתכשיר להיחשף לריכוזים של תכשיר הגבוהים מאלה שפורטו בתקנה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ספק המעביד לעובד גם מסכת נשימה מצוידת במסנן המתאים לתכשיר שעמו בא העובד במג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סנן יוחלף בחדש בתכיפות הנדרשת בידי היצרן או מפקח 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מצעי גיהות אישיים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אכל 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שתה ולא יעשן במקום שבו עובדים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במקומות המיוחדים שהתקין לענין זה המעבי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תום יום העבודה יסיר העובד בתכשיר את בגדי העבודה וישאירם במלתחות המיועדות להם במקום העוב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יתקלח לפני לבישת הבגדים הנק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סידורי כביסה וניקוי יומיים של בגדי העבודה במרוכז במקום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במקום אחר על פי אישורו של מפקח עבודה 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דרכה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ביד ידאג להדרכת העובדים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לפחות אחת לשנה בהתאם לאמור בתקנות ארגון הפיקוח על העבוד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ירת מידע והדרכת עובד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ש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98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צרן של תכשיר חייב למסור ללקוחותיו דף מידע לגבי כל תכשיר שהוא מספק לה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ף המידע יכלול את ההרכב הכימי המלא של ה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ת הסיכונים הבטיחותיים והבריאותיים הכרוכים בעבודה עם ה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את האמצעים לניטרול התכשיר במקום מסוכנים לרבות שרי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פיזור או דלי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שילוט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מעביד ידאג לשילוט מתאים ובולט לעין בכל אול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קום עבודה או תחנת עבוד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בהם עובדים בתכשי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נוסח הב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 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זהיר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! –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זור עבודה עם זרחניים אורגני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/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קרבמטים – חובה לנקוט אמצעי בטיחות וגיהות מתאימ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עובדים חייבים לעבור בדיקות רפואיות תקופתיות בידי שירות רפואי מוסמך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!"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סימון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כלי קיבול ואריזות של חמרי גל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מרי ביניים ומוצרים מוגמרים המכילים תכשיר יסומנו תוך ציון שם החומר והאזהרות המתאימ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הנוסח הב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, 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זרחניים אורגני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/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קרבמטים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גע בליעה או נשימה מסכנים את ה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!"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וצרים מוגמרים המכילים תכשיר יסומנו כאמור או כנדרש לפי כל דין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בדיקות רפואיות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עסק אדם בעבודה בתכשיר אלא אם כן עבר בדיקה רפואית ראשונית תוך חודש שלפני תחילת העבו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ידי רופא מורש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קבע את התאמתו להתחיל לעבו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עסק עובד בעבודה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אם כן עבר בדיקה רפואית חוזרת בידי רופא מורש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קבע את המשך התאמתו לעבוד כ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ה רפואית חוזרת תבוצע אחת לש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גבי עובדים בתכשיר העוסקים ביישום התכשיר באמצעות כלי טיס והשירותים הנלווים לכ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בוצע הבדיקה השנתית חודש לפחות לפני תחילת עונת היישו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עסק עובד בעבודה בתכשיר אלא אם כן עבר פעם 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מים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שך זמן הייצור או עונת היישו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ת מעקב של מעבדה טוקסיקולוג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בד בתכשיר שנעדר למעלה מחודשיים מעבודת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של התערבות כירורגית או בשל מחלה ממושכ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עבד בתכשיר אלא אם כן עבר בדיקה רפואית נוספ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ידי רופא מורש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קבע את המשך התאמתו לעבוד כ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ופא מורשה ומפקח עבודה שהוא רופ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שאים להורות על ביצוע הבדיקות הרפואיות כאמ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תאריכים מוקמים מן האמור בתקנת משנ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להחיל את ביצוע הבדיקות הרפואיות גם לגבי עובד במקום עבודה שאינו 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  <w:shd w:fill="F8F8F8" w:val="clear"/>
        </w:rPr>
      </w:pPr>
      <w:r>
        <w:rPr>
          <w:rFonts w:cs="Arial" w:ascii="Arial" w:hAnsi="Arial"/>
          <w:vanish/>
          <w:color w:val="000000"/>
          <w:sz w:val="24"/>
          <w:szCs w:val="24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יקף הבדיקות הרפואיות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ה רפואית ראשונ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זרת או נוספת תכלול את אלה לפח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49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"/>
                    <w:gridCol w:w="9094"/>
                  </w:tblGrid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נמנזה רפואית כללית ותעסוקת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ה קלינית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מונת דם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דם לתפקודי כ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רמת הקריאטינין בד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דיקת שתן כלל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דיקת אלקטרוקרדיוגרם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ק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.) –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בבדיקה הראשונית בל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דיקת רמת הכולינאסטרזה בכדוריות הדם האדומות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TERE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 (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הלן – בדיקת הכולינאסטרזה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).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על בדיקה זו יש לחזור פעמיים במרווח של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מים לפחו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ולוודא שהפרש הרמה בין שתי הבדיקות עולה על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%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כל בדיקה קלינית או בדיקה מעבדה אחרת לפי ראות עיניו של הרופא המורשה הבודק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ת המעקב של מעב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טוקסיקולוגית כאמור בתקנה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כלול בדיקת רמת הכולינאסטר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יקות המעבדה יבוצעו במעבדה 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מעט בדיקת הכולינאסטרזה שתבוצע במעבדה לבדיקות טוקסיקולוג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ניהול כרטיס בדיקות רפואיות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ירות רפואי מוסמך ינה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גבי כל עובד שהוא בוד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כרטיס בדיקות רפואיות שבו יירשמו הפרטים האישיים של העובד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רבות שמו המל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ם אבי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ספר הזהות שלו ומענו וכן פרטים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אריך ביצוע הבדיקה ה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מעביד ומקום המפע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יאור עבודת העובד אשר בקשר אליה נערכה בדיקה רפוא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מצאי הבדיקות הקליניות ובדיקות המעב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צאות הבדיקות הרפואי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קנתו וחוות דעת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ל התאמתו של העובד להתחיל או להמשיך לעבו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ועד לבדיקה רפואית החוז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מועד שהוקד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מו וחתימת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  <w:shd w:fill="F8F8F8" w:val="clear"/>
        </w:rPr>
      </w:pPr>
      <w:r>
        <w:rPr>
          <w:rFonts w:cs="Arial" w:ascii="Arial" w:hAnsi="Arial"/>
          <w:vanish/>
          <w:color w:val="000000"/>
          <w:sz w:val="24"/>
          <w:szCs w:val="24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פנקס בריאות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רות רפואי מוסמך ינפיק לכל עובד שהוא בודק בהתאם לתקנות אלה פנקס ברי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בו ירשמו השירות הרפואי המוסך והמעביד את הפרטים שצויינו בתוספת השניה ויאשר אותם בחותמת ובחתי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וצא לעובד פנקס בריאות בהתאם לתקנות אחר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רשמו הפרטים האמורים בפנקס שהוצא לעובד לראשונה וכן תוצאות הבדיקות הרפואיות השונות שנבדק והאבחנות שנקבעו לגבי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ירות רפואי מוסמך ימסור את פנקס הבריאות למעבידו של ה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שר יחזיקו במקום העבודה כל עוד הנבדק עובד בתכשיר אצ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פסיק העובד בתכשיר לעבוד אצ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חזיר המעביד את הפנקס לידי השירות הרפואי המוסמך שערך את הבדיקה הרפואית האחר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ופא מורשה יביא לידיעתו של העובד הנב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ך זמן סב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ת מצב בריאות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דרך ובאופן שיקבע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מעביד להסדרת הבדיקות הרפואיות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הבדיקות הרפואיות בהתאם לתקנה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יערכו לפי פניית המעביד בימים ובמועדים שיקבע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בד בתכשיר חייב להתייצב בשירות הרפואי המוסמך לצורך עריכת הבדיקות הרפואיות כאמ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ימים ובמועדים שנקבעו 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זמן הדרוש לשם ביצוע הבדיקות הרפואיות ייחשב לעובד חלק משעות עבודת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vanish/>
          <w:color w:val="000000"/>
          <w:sz w:val="19"/>
          <w:szCs w:val="19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תאמה לעבוד בתכשיר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ראו אדם כמי שאינו מתאים להיות עובד בתכשיר אם נמצא אצלו אחד מ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49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"/>
                    <w:gridCol w:w="9094"/>
                  </w:tblGrid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רעלת זרחנים אורגניים או קרבמט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ירידה ברמת הכולינאסטרזה בבדיקת מעקב בשיעור של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%20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פחות אצל טייס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ושל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%30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צל עובדים אחרים בהשוואה לממוצע הערכים שהתקבלו בבדיקה הרפואית הראשוני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תפקודי כבד לא תקינ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מחלת דם ממושכת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נער שטרם מלאו לו 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8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שנים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א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תאמה אחרת לדעת הרופא המורשה הבודק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969"/>
            </w:tblGrid>
            <w:tr>
              <w:trPr/>
              <w:tc>
                <w:tcPr>
                  <w:tcW w:w="996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 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חזור עובד בתכשיר לעבודת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חר הרחקתו הזמנית ממקום העבודה בשל ירידה ברמת הכולינאסטר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,  </w:t>
                    <w:br/>
                    <w:t xml:space="preserve">      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 אם כן נמצא בבדיקת מעקב של מעבדה טוקסיקולוג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רמת הכולינאסטרזה חזרה 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85%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טייסים ו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75%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br/>
                    <w:t xml:space="preserve">      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עובדים אחר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השוואה לממוצע שנמצא בבדיקה הרפואית הראשונית או בבדיקה הרפואית החוזר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ודעת למפקח על אי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תאמת העובד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קבע הרופא המורשה הבודק שקיימת א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תאמה של אדם להיות עובד בתכשיר או להמשיך לעבוד כעוב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מסור השירות הרפואי המוסמך הודעה מיוחדת על כך למפקח העבודה האזור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ך עשרה ימים מיום מתן חוות דעת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בה פרטים א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פר הזהות ש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י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קום העבודה או המפע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שך תקופת עבודתו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צאות הבדיקות הרפואית ומסקנותיו של הרופא המורשה הבוד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קיבל מפקח עבודה אזורי הודעה בהתאם לתקנת משנ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את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949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398"/>
                    <w:gridCol w:w="9094"/>
                  </w:tblGrid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שלח למעביד בדואר רשום התראה ובה פירוט חובותיו בענין איסור העבד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עתק ההתראה יישלח למוסד לביטוח לאומ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לשירות הרפואי המוסמך שבדק את העובד ולנציגות העובדים המייצגת את העובד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9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9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left"/>
                          <w:rPr>
                            <w:rFonts w:ascii="Arial" w:hAnsi="Arial" w:cs="Arial"/>
                            <w:sz w:val="19"/>
                            <w:szCs w:val="19"/>
                          </w:rPr>
                        </w:pP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יבדוק את הנסיבות שגרמו לחשיפת יתר לתכשיר ולאי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התאמת העובד להמשיך לעבוד בתכשיר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/>
                            <w:sz w:val="24"/>
                            <w:sz w:val="24"/>
                            <w:szCs w:val="24"/>
                            <w:rtl w:val="true"/>
                          </w:rPr>
                          <w:t>וידרוש תיקון הליקויים בהתאם לצורך</w:t>
                        </w:r>
                        <w:r>
                          <w:rPr>
                            <w:rFonts w:cs="Arial" w:ascii="Arial" w:hAnsi="Arial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חזור עובד כאמור לעבודה כעובד בתכשיר אלא אם כן עבר בדיקה רפואית נוספת בידי רופא מורשה ואושר מחדש להמשיך לעבוד בתכשי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vanish/>
          <w:color w:val="000000"/>
          <w:sz w:val="19"/>
          <w:szCs w:val="19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יסור העבודה אחר קבלת התראה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עביד שקיבל התראה לגבי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התאמת העובד להמשיך לעבוד כעובד בתכשי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יחדל מיד להעבידו כעובד בתכשיר ויפעל לגביו בהתאם להוראות שקיבל ממפקח עבודה 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חובת הודעה על עבודה בתכשיר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תחילו במקום עבודה לעבוד בתכשי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לא אם כן נמסרה על כך הודעה בכתב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שלושה חדשים מראש לפחו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מפקח עבודה 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תחילה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תחילתן של תקנות אלה שישה חודשים מיום פרסומן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וראת מעבר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מקום עבודה שעבדו בו בתכשיר לפני תחילתן של תקנ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תימשך העבודה על אף האמור בתקנה </w:t>
            </w:r>
            <w:r>
              <w:rPr>
                <w:rFonts w:cs="Arial" w:ascii="Arial" w:hAnsi="Arial"/>
                <w:sz w:val="24"/>
                <w:szCs w:val="24"/>
              </w:rPr>
              <w:t>1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אולם המעביד ישלח הודעה על כך למפקח העבודה האזור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תוך חודש ימים מיום תחילתן של תקנות אל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color w:val="000000"/>
          <w:sz w:val="19"/>
          <w:szCs w:val="19"/>
          <w:shd w:fill="F8F8F8" w:val="clear"/>
          <w:rtl w:val="true"/>
        </w:rPr>
        <w:t> </w:t>
      </w:r>
      <w:r>
        <w:rPr>
          <w:rFonts w:cs="Arial" w:ascii="Arial" w:hAnsi="Arial"/>
          <w:b/>
          <w:bCs/>
          <w:color w:val="000000"/>
          <w:szCs w:val="19"/>
          <w:rtl w:val="true"/>
        </w:rPr>
        <w:t> 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  <w:rtl w:val="true"/>
        </w:rPr>
        <w:br/>
        <w:t> 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>תוספת ראשונה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 xml:space="preserve">תקנה 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</w:rPr>
        <w:t>1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 xml:space="preserve">הגדרת 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>תכשיר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>"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/>
          <w:b/>
          <w:b/>
          <w:bCs/>
          <w:color w:val="000000"/>
          <w:sz w:val="19"/>
          <w:sz w:val="19"/>
          <w:szCs w:val="19"/>
          <w:shd w:fill="F8F8F8" w:val="clear"/>
          <w:rtl w:val="true"/>
        </w:rPr>
        <w:t xml:space="preserve">רשימת החומרים מקבוצת הזרחניים האורגניים 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</w:rPr>
        <w:t>OP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sz w:val="19"/>
          <w:sz w:val="19"/>
          <w:szCs w:val="19"/>
          <w:shd w:fill="F8F8F8" w:val="clear"/>
          <w:rtl w:val="true"/>
        </w:rPr>
        <w:t xml:space="preserve">והקרבמטיים 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  <w:rtl w:val="true"/>
        </w:rPr>
        <w:t>(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</w:rPr>
        <w:t>CARB</w:t>
      </w:r>
      <w:r>
        <w:rPr>
          <w:rFonts w:cs="Arial" w:ascii="Arial" w:hAnsi="Arial"/>
          <w:b/>
          <w:bCs/>
          <w:color w:val="000000"/>
          <w:sz w:val="19"/>
          <w:szCs w:val="19"/>
          <w:shd w:fill="F8F8F8" w:val="clear"/>
          <w:rtl w:val="true"/>
        </w:rPr>
        <w:t>)</w:t>
      </w:r>
    </w:p>
    <w:tbl>
      <w:tblPr>
        <w:bidiVisual w:val="true"/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2685"/>
        <w:gridCol w:w="3510"/>
      </w:tblGrid>
      <w:tr>
        <w:trPr>
          <w:tblHeader w:val="true"/>
        </w:trPr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Generic Name)</w:t>
            </w:r>
            <w:r>
              <w:rPr>
                <w:rFonts w:cs="Arial" w:ascii="Arial" w:hAnsi="Arial"/>
                <w:b/>
                <w:bCs/>
                <w:sz w:val="19"/>
              </w:rPr>
              <w:t> </w:t>
            </w:r>
            <w:r>
              <w:rPr>
                <w:rFonts w:ascii="Arial" w:hAnsi="Arial"/>
                <w:b/>
                <w:b/>
                <w:bCs/>
                <w:sz w:val="19"/>
                <w:sz w:val="19"/>
                <w:szCs w:val="19"/>
                <w:rtl w:val="true"/>
              </w:rPr>
              <w:t>השם הגנרי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Cas No.) Cas</w:t>
            </w:r>
            <w:r>
              <w:rPr>
                <w:rFonts w:cs="Arial" w:ascii="Arial" w:hAnsi="Arial"/>
                <w:b/>
                <w:bCs/>
                <w:sz w:val="19"/>
              </w:rPr>
              <w:t> </w:t>
            </w:r>
            <w:r>
              <w:rPr>
                <w:rFonts w:ascii="Arial" w:hAnsi="Arial"/>
                <w:b/>
                <w:b/>
                <w:bCs/>
                <w:sz w:val="19"/>
                <w:sz w:val="19"/>
                <w:szCs w:val="19"/>
                <w:rtl w:val="true"/>
              </w:rPr>
              <w:t>מס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'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Chem. Group)</w:t>
            </w:r>
            <w:r>
              <w:rPr>
                <w:rFonts w:cs="Arial" w:ascii="Arial" w:hAnsi="Arial"/>
                <w:b/>
                <w:bCs/>
                <w:szCs w:val="19"/>
              </w:rPr>
              <w:t> </w:t>
            </w:r>
            <w:r>
              <w:rPr>
                <w:rFonts w:ascii="Arial" w:hAnsi="Arial"/>
                <w:b/>
                <w:b/>
                <w:bCs/>
                <w:sz w:val="19"/>
                <w:sz w:val="19"/>
                <w:szCs w:val="19"/>
                <w:rtl w:val="true"/>
              </w:rPr>
              <w:t>הקבוצה הכימית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ceph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0560-19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ldi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16-06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ldoxycard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646-88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llyxy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6392-46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midi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19-76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mino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032-59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mit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78-53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sul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337-71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zinophos-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42-71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zinophos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86-50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Azoth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5834-96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arb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01-27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endio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2781-23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enom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7804-35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om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22-10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PMC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766-81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rom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104-96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romoophos-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4824-78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ufen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8065-36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uta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55-19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Buton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26-22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anol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671-04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ar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65-25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endazi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0605-21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etamid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6118-49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ofur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563-66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ophen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786-19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osulf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55285-14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buf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967-16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fenvin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701-86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me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4934-91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me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01-21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pyri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921-88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pyrphos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5598-13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hlorthi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1921-23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loetho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51487-69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oum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56-72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rotoxy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7700-17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rufom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9-86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yanophen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067-93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yan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36-26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ythi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15-93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emet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806-48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emeton-S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19-86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e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78-48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esmediph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684-56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azin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33-41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chlofent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97-17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chlorm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62046-37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chlorv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62-73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chrot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41-66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meth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60-51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metil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644-64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oxa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6988-21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oxa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78-34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Disulfot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8-04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PB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792-59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P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104-64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thiofen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9973-13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E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2756-17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thopro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194-48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trim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8260-54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Etrofo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8260-54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ami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2224-92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chlor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9-84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itro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22-12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ophosph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27-97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sulphot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4824-78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en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55-38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olex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50-50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ono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44-22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ormetan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2259-30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ormo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540-82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Fosthiet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1548-32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Hepten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560-59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Idofen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8181-70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Isofen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5311-71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Isopro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31-40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Isoxat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8854-01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Karbutil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4849-23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Lept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1609-90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ala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21-75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carb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595-54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naz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78-57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phosfol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50-10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thamid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0265-92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thioe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03-65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m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6752-77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tida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50-37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tol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129-41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vin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7786-34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exacarb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15-18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onocrot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157-98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orpho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44-41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PMC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425-10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MTMC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129-41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Neled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00-76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meth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113-02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xam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135-22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xydemeton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01-12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ara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56-00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arathion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8-00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encapt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2756-14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enmediph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684-63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enth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597-03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r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8-02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salon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310-17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sfol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47-02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smet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732-11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sphamid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171-21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sve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1609-90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hoxi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4816-18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irimi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103-98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feno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41198-08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mac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4264-24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me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31-37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tam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1218-83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pham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22-42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xur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14-26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p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opyrophosph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224-90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thio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4643-46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othoate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275-18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raz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457-18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yridaphen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19-12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yrmiphos-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505-41-1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Pyrimiphos-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9323-93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Quinal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593-03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Shrada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51-26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Sulfote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689-24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Sulpro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5400-43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Swe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918-18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eme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3383-96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EPP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107-49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erbu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918-11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erbu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13071-79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etrachlorvin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961-11-5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di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59669-26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ofanax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9196-18-4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omet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640-15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onazi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297-97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ophanate 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564-06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hiphanate Methyl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3564-06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ami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1031-47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azoph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24017-47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chloef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52-68-8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chlorf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052-68-6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chornat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0327-98-0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fenofos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38524-82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tha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86-99-9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Vamidothion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275-23-2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OP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XMC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655-14-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  <w:tr>
        <w:trPr/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Xylycarb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02425-10-7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</w:rPr>
              <w:t>CARB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color w:val="000000"/>
          <w:sz w:val="19"/>
          <w:szCs w:val="19"/>
          <w:shd w:fill="F8F8F8" w:val="clear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cs="Arial" w:ascii="Arial" w:hAnsi="Arial"/>
          <w:color w:val="000000"/>
          <w:sz w:val="19"/>
          <w:szCs w:val="19"/>
          <w:shd w:fill="F8F8F8" w:val="clear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>תוספת שניה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color w:val="000000"/>
          <w:sz w:val="19"/>
          <w:szCs w:val="19"/>
          <w:shd w:fill="F8F8F8" w:val="clear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 xml:space="preserve">תקנה 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</w:rPr>
        <w:t>11</w:t>
      </w:r>
      <w:r>
        <w:rPr>
          <w:rFonts w:cs="Arial" w:ascii="Arial" w:hAnsi="Arial"/>
          <w:b/>
          <w:bCs/>
          <w:color w:val="000000"/>
          <w:sz w:val="24"/>
          <w:szCs w:val="24"/>
          <w:shd w:fill="F8F8F8" w:val="clear"/>
          <w:rtl w:val="true"/>
        </w:rPr>
        <w:t xml:space="preserve"> -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shd w:fill="F8F8F8" w:val="clear"/>
          <w:rtl w:val="true"/>
        </w:rPr>
        <w:t>פרטי רישום בפנקס הבריאות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19"/>
          <w:szCs w:val="19"/>
          <w:shd w:fill="F8F8F8" w:val="clear"/>
        </w:rPr>
        <w:t> </w:t>
      </w:r>
    </w:p>
    <w:tbl>
      <w:tblPr>
        <w:bidiVisual w:val="true"/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7"/>
        <w:gridCol w:w="10029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דור לזיהוי העובד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לרישום על ידי השירות הרפואי המוסמך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משפחה ושם פרט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א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פר הזה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אריך ליד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שירות הרפואי המוסמך שהנפיק את הפנקס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אריך הנפקת הפנקס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דור המעבידים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לרישום בידי כל מעביד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7"/>
              <w:gridCol w:w="9552"/>
            </w:tblGrid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מעביד ומקום המפע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תיאור עבודת העובד – ואם הועבר לעבודה חדשה שאינה ארעית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יאור עבודה זו וכן תאריך תחילת כל עבודה כאמו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תאריך סיום העבודה שנרשמה בהתאם לפסקה 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.</w:t>
                  </w:r>
                </w:p>
              </w:tc>
            </w:tr>
            <w:tr>
              <w:trPr/>
              <w:tc>
                <w:tcPr>
                  <w:tcW w:w="4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תימת המעביד והחותמת של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10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מדור הבדיקות הרפואיו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לרישום בידי השירות הרפואי המוסמך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  <w:tc>
          <w:tcPr>
            <w:tcW w:w="1002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8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5"/>
              <w:gridCol w:w="9534"/>
            </w:tblGrid>
            <w:tr>
              <w:trPr/>
              <w:tc>
                <w:tcPr>
                  <w:tcW w:w="4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אריך כל בדיקה ומטרת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תוך ציון אם היא בדיקה ראשונ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חוזרת או נוספ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 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אם נתגלה מימצא רפואי במבחנים ובבדיקות שנערכ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אם נתגלתה מחלת מקצוע או השפעה אחרת על בריאות העוב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ישור השירות הרפואי שהעובד מתאים להתחיל או להמשיך בעבודה שלשמה הוא נבדק או שאינו מתאים לכ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קביעת מועד לבדיקה החוזרת הבאה לרבות מועד מוקדם או מאוחר מהרגי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שירות הרפואי המוסמך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ז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ם הרופא המורשה הבודק וחתימת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 Pro">
    <w:altName w:val="MS Gothic"/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Hafnaya">
    <w:name w:val="Hafnaya"/>
    <w:qFormat/>
    <w:rPr>
      <w:color w:val="000000"/>
      <w:vertAlign w:val="superscript"/>
    </w:rPr>
  </w:style>
  <w:style w:type="character" w:styleId="MisparSeif">
    <w:name w:val="MisparSeif"/>
    <w:qFormat/>
    <w:rPr/>
  </w:style>
  <w:style w:type="character" w:styleId="Munach">
    <w:name w:val="Munach"/>
    <w:qFormat/>
    <w:rPr/>
  </w:style>
  <w:style w:type="character" w:styleId="Hagdara">
    <w:name w:val="Hagdara"/>
    <w:qFormat/>
    <w:rPr/>
  </w:style>
  <w:style w:type="character" w:styleId="English">
    <w:name w:val="English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Tracking150">
    <w:name w:val="Tracking150"/>
    <w:qFormat/>
    <w:rPr/>
  </w:style>
  <w:style w:type="character" w:styleId="TikunAharon">
    <w:name w:val="TikunAharon"/>
    <w:qFormat/>
    <w:rPr/>
  </w:style>
  <w:style w:type="character" w:styleId="R2L">
    <w:name w:val="R2L"/>
    <w:qFormat/>
    <w:rPr/>
  </w:style>
  <w:style w:type="character" w:styleId="EnglishTosefet">
    <w:name w:val="EnglishTosefet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HearotEnglish">
    <w:name w:val="HearotEnglish"/>
    <w:qFormat/>
    <w:rPr>
      <w:rFonts w:ascii="Times New Roman" w:hAnsi="Times New Roman" w:cs="Times New Roman"/>
      <w:color w:val="D80000"/>
      <w:w w:val="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 Pro;MS Gothic" w:hAnsi="WinSoft Pro;MS Gothic" w:eastAsia="Times New Roman" w:cs="WinSoft Pro;MS Gothic"/>
      <w:color w:val="000000"/>
      <w:sz w:val="24"/>
      <w:szCs w:val="24"/>
      <w:lang w:val="en-US" w:bidi="ar-YE" w:eastAsia="zh-CN"/>
    </w:rPr>
  </w:style>
  <w:style w:type="paragraph" w:styleId="ShemHikuk">
    <w:name w:val="ShemHikuk"/>
    <w:basedOn w:val="NoParagraphStyle"/>
    <w:next w:val="NoParagraphStyle"/>
    <w:qFormat/>
    <w:pPr>
      <w:suppressAutoHyphens w:val="true"/>
      <w:spacing w:lineRule="atLeast" w:line="300"/>
      <w:ind w:left="0" w:right="0" w:hanging="0"/>
      <w:jc w:val="center"/>
    </w:pPr>
    <w:rPr>
      <w:rFonts w:ascii="David" w:hAnsi="David" w:cs="David"/>
      <w:b/>
      <w:bCs/>
      <w:sz w:val="28"/>
      <w:szCs w:val="28"/>
      <w:lang w:bidi="he-IL"/>
    </w:rPr>
  </w:style>
  <w:style w:type="paragraph" w:styleId="MekorHasamhut">
    <w:name w:val="MekorHasamhut"/>
    <w:basedOn w:val="NoParagraphStyle"/>
    <w:next w:val="NoParagraphStyle"/>
    <w:qFormat/>
    <w:pPr>
      <w:suppressAutoHyphens w:val="true"/>
      <w:spacing w:lineRule="atLeast" w:line="280" w:before="113" w:after="96"/>
      <w:ind w:left="0" w:right="0" w:firstLine="567"/>
      <w:jc w:val="both"/>
    </w:pPr>
    <w:rPr>
      <w:rFonts w:ascii="David" w:hAnsi="David" w:cs="David"/>
      <w:sz w:val="22"/>
      <w:szCs w:val="22"/>
      <w:lang w:bidi="he-IL"/>
    </w:rPr>
  </w:style>
  <w:style w:type="paragraph" w:styleId="KoteretSeif">
    <w:name w:val="KoteretSeif"/>
    <w:basedOn w:val="NoParagraphStyle"/>
    <w:next w:val="TikunSeif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left"/>
    </w:pPr>
    <w:rPr>
      <w:rFonts w:ascii="David" w:hAnsi="David" w:cs="David"/>
      <w:b/>
      <w:bCs/>
      <w:lang w:bidi="he-IL"/>
    </w:rPr>
  </w:style>
  <w:style w:type="paragraph" w:styleId="TikunSeif">
    <w:name w:val="TikunSeif"/>
    <w:basedOn w:val="NoParagraphStyle"/>
    <w:next w:val="NoParagraphStyle"/>
    <w:qFormat/>
    <w:pPr>
      <w:spacing w:lineRule="atLeast" w:line="230"/>
      <w:ind w:left="0" w:right="0" w:hanging="0"/>
      <w:jc w:val="left"/>
    </w:pPr>
    <w:rPr>
      <w:rFonts w:ascii="FrankRuehl" w:hAnsi="FrankRuehl" w:cs="FrankRuehl"/>
      <w:sz w:val="22"/>
      <w:szCs w:val="22"/>
      <w:lang w:bidi="he-IL"/>
    </w:rPr>
  </w:style>
  <w:style w:type="paragraph" w:styleId="GufHikuk11">
    <w:name w:val="GufHikuk(1_1)"/>
    <w:basedOn w:val="NoParagraphStyle"/>
    <w:next w:val="NoParagraphStyle"/>
    <w:qFormat/>
    <w:pPr>
      <w:tabs>
        <w:tab w:val="clear" w:pos="720"/>
        <w:tab w:val="left" w:pos="340" w:leader="none"/>
        <w:tab w:val="left" w:pos="680" w:leader="none"/>
      </w:tabs>
      <w:suppressAutoHyphens w:val="true"/>
      <w:spacing w:lineRule="atLeast" w:line="280" w:before="0" w:after="28"/>
      <w:ind w:left="0" w:right="0" w:hanging="0"/>
      <w:jc w:val="both"/>
    </w:pPr>
    <w:rPr>
      <w:rFonts w:ascii="David" w:hAnsi="David" w:cs="David"/>
      <w:sz w:val="22"/>
      <w:szCs w:val="22"/>
      <w:lang w:bidi="he-IL"/>
    </w:rPr>
  </w:style>
  <w:style w:type="paragraph" w:styleId="GufHikuk12">
    <w:name w:val="GufHikuk(1_2)"/>
    <w:basedOn w:val="GufHikuk11"/>
    <w:qFormat/>
    <w:pPr>
      <w:tabs>
        <w:tab w:val="left" w:pos="340" w:leader="none"/>
        <w:tab w:val="left" w:pos="680" w:leader="none"/>
        <w:tab w:val="left" w:pos="1020" w:leader="none"/>
      </w:tabs>
      <w:ind w:left="340" w:right="0" w:hanging="340"/>
      <w:jc w:val="both"/>
    </w:pPr>
    <w:rPr/>
  </w:style>
  <w:style w:type="paragraph" w:styleId="GufHikuk33">
    <w:name w:val="GufHikuk(3_3)"/>
    <w:basedOn w:val="GufHikuk11"/>
    <w:qFormat/>
    <w:pPr>
      <w:tabs>
        <w:tab w:val="clear" w:pos="340"/>
        <w:tab w:val="clear" w:pos="680"/>
        <w:tab w:val="left" w:pos="1020" w:leader="none"/>
      </w:tabs>
      <w:ind w:left="680" w:right="0" w:hanging="0"/>
      <w:jc w:val="both"/>
    </w:pPr>
    <w:rPr/>
  </w:style>
  <w:style w:type="paragraph" w:styleId="GufHikuk21">
    <w:name w:val="GufHikuk(2_1)"/>
    <w:basedOn w:val="GufHikuk11"/>
    <w:qFormat/>
    <w:pPr>
      <w:ind w:left="0" w:right="0" w:firstLine="340"/>
      <w:jc w:val="both"/>
    </w:pPr>
    <w:rPr/>
  </w:style>
  <w:style w:type="paragraph" w:styleId="KoteretHelek">
    <w:name w:val="KoteretHelek"/>
    <w:basedOn w:val="NoParagraphStyle"/>
    <w:next w:val="NoParagraphStyle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center"/>
    </w:pPr>
    <w:rPr>
      <w:rFonts w:ascii="David" w:hAnsi="David" w:cs="David"/>
      <w:b/>
      <w:bCs/>
      <w:lang w:bidi="he-IL"/>
    </w:rPr>
  </w:style>
  <w:style w:type="paragraph" w:styleId="KoteretPerek">
    <w:name w:val="KoteretPerek"/>
    <w:basedOn w:val="KoteretHelek"/>
    <w:next w:val="NoParagraphStyle"/>
    <w:qFormat/>
    <w:pPr>
      <w:ind w:left="0" w:right="0" w:hanging="0"/>
      <w:jc w:val="center"/>
    </w:pPr>
    <w:rPr>
      <w:sz w:val="26"/>
      <w:szCs w:val="26"/>
    </w:rPr>
  </w:style>
  <w:style w:type="paragraph" w:styleId="MekorHatosefet">
    <w:name w:val="MekorHatosefet"/>
    <w:basedOn w:val="NoParagraphStyle"/>
    <w:next w:val="NoParagraphStyle"/>
    <w:qFormat/>
    <w:pPr>
      <w:spacing w:lineRule="atLeast" w:line="280" w:before="0" w:after="96"/>
      <w:ind w:left="0" w:right="0" w:hanging="0"/>
      <w:jc w:val="center"/>
    </w:pPr>
    <w:rPr>
      <w:rFonts w:ascii="FrankRuehl" w:hAnsi="FrankRuehl" w:cs="FrankRuehl"/>
      <w:sz w:val="21"/>
      <w:szCs w:val="21"/>
      <w:lang w:bidi="he-IL"/>
    </w:rPr>
  </w:style>
  <w:style w:type="paragraph" w:styleId="Tosefet11">
    <w:name w:val="Tosefet(1_1)"/>
    <w:basedOn w:val="NoParagraphStyle"/>
    <w:qFormat/>
    <w:pPr>
      <w:tabs>
        <w:tab w:val="clear" w:pos="720"/>
        <w:tab w:val="left" w:pos="567" w:leader="none"/>
        <w:tab w:val="left" w:pos="907" w:leader="none"/>
      </w:tabs>
      <w:suppressAutoHyphens w:val="true"/>
      <w:spacing w:lineRule="atLeast" w:line="280" w:before="0" w:after="40"/>
      <w:ind w:left="0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Tosefet21">
    <w:name w:val="Tosefet(2_1)"/>
    <w:basedOn w:val="Tosefet11"/>
    <w:qFormat/>
    <w:pPr>
      <w:ind w:left="0" w:right="0" w:firstLine="567"/>
      <w:jc w:val="both"/>
    </w:pPr>
    <w:rPr/>
  </w:style>
  <w:style w:type="paragraph" w:styleId="Tosefet33">
    <w:name w:val="Tosefet(3_3)"/>
    <w:basedOn w:val="NoParagraphStyle"/>
    <w:qFormat/>
    <w:pPr>
      <w:tabs>
        <w:tab w:val="clear" w:pos="720"/>
        <w:tab w:val="left" w:pos="1247" w:leader="none"/>
      </w:tabs>
      <w:suppressAutoHyphens w:val="true"/>
      <w:spacing w:lineRule="atLeast" w:line="280" w:before="0" w:after="40"/>
      <w:ind w:left="907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ShemHatofes">
    <w:name w:val="ShemHatofes"/>
    <w:basedOn w:val="NoParagraphStyle"/>
    <w:qFormat/>
    <w:pPr>
      <w:tabs>
        <w:tab w:val="clear" w:pos="720"/>
        <w:tab w:val="left" w:pos="567" w:leader="none"/>
      </w:tabs>
      <w:spacing w:lineRule="atLeast" w:line="250"/>
      <w:ind w:left="0" w:right="0" w:hanging="0"/>
      <w:jc w:val="center"/>
    </w:pPr>
    <w:rPr>
      <w:rFonts w:ascii="David" w:hAnsi="David" w:cs="David"/>
      <w:b/>
      <w:bCs/>
      <w:sz w:val="20"/>
      <w:szCs w:val="20"/>
      <w:lang w:bidi="he-IL"/>
    </w:rPr>
  </w:style>
  <w:style w:type="paragraph" w:styleId="Tosefet23">
    <w:name w:val="Tosefet(2_3)"/>
    <w:basedOn w:val="NoParagraphStyle"/>
    <w:qFormat/>
    <w:pPr>
      <w:tabs>
        <w:tab w:val="clear" w:pos="720"/>
        <w:tab w:val="left" w:pos="567" w:leader="none"/>
        <w:tab w:val="left" w:pos="907" w:leader="none"/>
        <w:tab w:val="left" w:pos="1247" w:leader="none"/>
      </w:tabs>
      <w:suppressAutoHyphens w:val="true"/>
      <w:spacing w:lineRule="atLeast" w:line="280" w:before="0" w:after="40"/>
      <w:ind w:left="907" w:right="0" w:hanging="34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Chatima">
    <w:name w:val="Chatima"/>
    <w:basedOn w:val="NoParagraphStyle"/>
    <w:next w:val="NoParagraphStyle"/>
    <w:qFormat/>
    <w:pPr>
      <w:suppressAutoHyphens w:val="true"/>
      <w:spacing w:lineRule="atLeast" w:line="280"/>
      <w:ind w:left="3969" w:right="0" w:hanging="0"/>
      <w:jc w:val="center"/>
    </w:pPr>
    <w:rPr>
      <w:rFonts w:ascii="David" w:hAnsi="David" w:cs="David"/>
      <w:sz w:val="22"/>
      <w:szCs w:val="22"/>
      <w:lang w:bidi="he-IL"/>
    </w:rPr>
  </w:style>
  <w:style w:type="paragraph" w:styleId="HearotShulaim">
    <w:name w:val="HearotShulaim"/>
    <w:basedOn w:val="GufHikuk11"/>
    <w:qFormat/>
    <w:pPr>
      <w:spacing w:lineRule="atLeast" w:line="180"/>
      <w:ind w:left="340" w:right="0" w:hanging="340"/>
      <w:jc w:val="both"/>
    </w:pPr>
    <w:rPr>
      <w:sz w:val="18"/>
      <w:szCs w:val="18"/>
    </w:rPr>
  </w:style>
  <w:style w:type="paragraph" w:styleId="HearotShulaimTikunim">
    <w:name w:val="HearotShulaimTikunim"/>
    <w:basedOn w:val="NoParagraphStyle"/>
    <w:qFormat/>
    <w:pPr>
      <w:suppressAutoHyphens w:val="true"/>
      <w:spacing w:lineRule="atLeast" w:line="220"/>
      <w:ind w:left="1077" w:right="0" w:hanging="737"/>
      <w:jc w:val="both"/>
    </w:pPr>
    <w:rPr>
      <w:rFonts w:ascii="FrankRuehl" w:hAnsi="FrankRuehl" w:cs="FrankRuehl"/>
      <w:sz w:val="18"/>
      <w:szCs w:val="1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3:00Z</dcterms:created>
  <dc:creator>אלעד לוי    Elad Levy</dc:creator>
  <dc:description/>
  <cp:keywords/>
  <dc:language>en-US</dc:language>
  <cp:lastModifiedBy>dafna</cp:lastModifiedBy>
  <dcterms:modified xsi:type="dcterms:W3CDTF">2016-04-13T07:33:00Z</dcterms:modified>
  <cp:revision>2</cp:revision>
  <dc:subject/>
  <dc:title>תקנות הבטיחות בעבודה (גיהות תעסוקתית ובריאות העובדים בויניל-כלוריד), התשמ"ד - 19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