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תקנות הבטיחות בעבודה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>גיהות תעסוקתית ובריאות העובדים בממסים פחמימניים ארומטיים מסוימים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>), (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>תיקון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 xml:space="preserve">),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>התשנ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>ט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>-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1999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גדרות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תקנות אלה –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98"/>
            </w:tblGrid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בודק מעבדתי מוסמך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ובד מעבדה מוסמכת שהסמיכו מפקח עבודה ראשי לערוך בדיקות סביבתיות תעסוקתיות במקומות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ל ריכוזי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חשיפה מרבית מותרת לזמן קצר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Threshold Limit Value – Short Term Exposure Limit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TLV-STEL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)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מה המרבית של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סמוך לאזור הנשימה של ה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אשר עד אליה מותרת חשיפה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קות בכל פע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תר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פעמים ביום עבודה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מתוך ימ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מרווח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קות לפחות בין פעם לפע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בתנאי שרמת החשיפה הכוללת 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עבודה בימ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היה נמוכה מרמת החשיפה המשוקללת המרבית המות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חשיפה משוקללת מרבית מותר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Threshold Limit Value – Time Weighted Average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TLV-TWA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- 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מה המשוקללת המרבית של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סמוך לאזור הנשימה של ה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אשר עד אליה מותרת חשיפה במשך יום עבודה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מתוך ימ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טיפול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חסון סיד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כב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יקון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ציפו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פירו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ידוש או ניקו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טלטול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וב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ולכ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נוע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עברה ממקום למקו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ילו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ק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עמסה או פריק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פ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מיסים פחמימנים ארומטי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 –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חומרים הכימיים אשר שמותיהם ונוסחאותיהם הכימיות מפורטים בתוספת הראשו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תערובות המכילות חומרים אלה בכל צורה שהי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עבדה לבדיקות טוקסיקולוגיו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עבדה שהסמיך שר העבודה והרווחה בהסכמת שר הברי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הודעה ברשומ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ביצוע בדיקות טוקסיקולוגיות ביולוג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ענין תקנות א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צל עובדים החשופים או עומדים להיות חשופים ל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עבדה מוסמכ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דה לגיהות תעסוקתית של משרד העבודה והרווחה וכל מעבדה אחרת שהסמיכה מפקח עבודה ראש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בצע בדיקות סביבתיות תעסוקתיות במקומות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ל ריכוזי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עבדה רפואי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מעבדה שבה מתקיימות הוראות תקנות בריאות העם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עבדות רפוא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ש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ז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977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פקח עבוד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, 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פקח עבודה אזורי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 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ו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פקח העבודה הראשי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משמעותם בחוק ארגון הפיקוח על ה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ש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95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סמנים ביולוגיים לחשיפה תעסוקתי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Biological Exposure Indices</w:t>
                  </w:r>
                  <w:r>
                    <w:rPr>
                      <w:rFonts w:cs="Arial" w:ascii="Arial" w:hAnsi="Arial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BEL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  <w:r>
                    <w:rPr>
                      <w:rFonts w:cs="Arial" w:ascii="Arial" w:hAnsi="Arial"/>
                      <w:szCs w:val="16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szCs w:val="16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מות ביולוגיות בגוף האד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בות הד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פלס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שתן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באוויר הנשיפ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הוות סף אזהרה ביולוגי לגבי חשיפת העובד ל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עובד במפ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ל עובד החשוף לריכוז של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 מעל לרמת הפעו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ו העובד במגע או בחשיפה או תוך אפשרות של מגע או חשיפה ל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עבודה או בתהליך עבודה מן הנקובים בתוספת השני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הוא עובד עבודה חלקית או מלא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יום עבודה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מתוך ימ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מים בחודשיים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 אם כן קבע מפקח עבודה אזורי תקופה קצרה ממ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עבוד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יצ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מוש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יבו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טיפו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טלטול או עבודת אחזק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רופא מורש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ופא מומחה לרפואה תעסוקתית וכן רופא של שירות רפואי 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שר העבודה והרווח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הסכמת שר הברי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שהו לעניין תקנות א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רמת הפעול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 (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Action Level AL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 –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מה של מחצית החשיפה המשוקללת המות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החל בה קיימת חובה לפקח על בריאות העובדים באמצעות ניטור סביבתי – בדיקות סביבתיות תעסוקת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ניטור ביולוגי – בדיקות רפואיות תקופת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שירות רפואי מוסמך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16"/>
                      <w:sz w:val="16"/>
                      <w:szCs w:val="16"/>
                      <w:rtl w:val="true"/>
                    </w:rPr>
                    <w:t>כל אחד מאלה</w:t>
                  </w: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505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18"/>
                    <w:gridCol w:w="9550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שכת בריאות מחוזית או נפתית של משרד הבריא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 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קופת חול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הגדרתה בחוק ביטוח בריאות ממלכת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תשנ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994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וסד רפוא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שר העבודה והרווח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הסכמת שר הבריא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סמיכו לעניין תקנות אל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שיפה למפ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פעל או במקום שבו עובדים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היו הערכים של החשיפה המשוקללת המרבית המות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חשיפה המותרת לזמן קצר ורמת הפעו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פי שהם מפורטים בתוספת הראשו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ישוב החשיפה המשוקללת ייעשה בשיטה הבא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1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22"/>
                    <w:gridCol w:w="7627"/>
                  </w:tblGrid>
                  <w:tr>
                    <w:trPr/>
                    <w:tc>
                      <w:tcPr>
                        <w:tcW w:w="19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חשיפה משוקללת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=</w:t>
                        </w:r>
                      </w:p>
                    </w:tc>
                    <w:tc>
                      <w:tcPr>
                        <w:tcW w:w="76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ריכוז מפ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 באוי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מ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ג למטר מעוקב אוי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חלקים למיליון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C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 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T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–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שך הדגימ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שעות או בדק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עריכה של בדיקות סביבתיות במקום העבודה 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פעל או במקום עבודה שבו עובדים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בצע המעבי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ות סביבתיות תעסוקתיות במקום העבודה בידי בודק מעבדתי 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ל ריכוזי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אזור עבודתם של ה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תכיפות של אחת 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ודשים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 אם כן הורה מפקח עבודה אזורי על תכיפות אח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רשום את תוצאות הבדיקות הסביבתיות תעסוקתיות במקום העבודה של ריכוזי ה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 ביומן מעק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ציון התארי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שעה ומקום והדגי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ישלח מיד העתק מתוצאות אלה למפקח עבודה אזור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מעבדה לגיהות תעסוקתית של משרד העבודה והרווח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לשירות הרפואי המוסמך המבצע את הניטור הביולוגי ל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פרסם בתחנות העבודה השונות את תוצאות הבדיקות הסביבתיות תעסוקתיות המתייחסות לאותו מקום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די שיובאו לידיעת כל ה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רך מעביד בדיקות סביבתיות – תעסוקתיות תקופתיות באמצעות מעבדה מוסמכת שאינה המעבדה לגיהות תעסוקתית של משרד העבודה והרווח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שלח המעבדה המוסמכת את תוצאות הבדיקות הסביבת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עסוקתיות אשר ביצעה אל המעבדה לגיהות תעסוקתית של משרד העבודה והרווח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תשמור אותן למשך עשרים שנים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מצעי גיהות תעסוקתיים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מפעל או במקום עבודה שבו עובדים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 על המעביד לנקוט אמצעי גיהות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התקין ולקיים אמצעי יניק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ניקוז ופליטה טובים ויעיל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ו כל שיטה אח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כל תחנות ה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אופן שריכוז ה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 יהיה נמוך מהחשיפה המשוקללת המרבית המות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בדרך שלא תזיק לבריאות ה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התקין ולקיים מינדפים מתאימים ויעיל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עלי כוח יניקה מספי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זמן ה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שקילה או בבדיקה של נוזלים המכילים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בות במעבד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דאוג לאיסוף ולסילוק מיידי של פסולת המכילה ה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מתחנת העבודה באופן שלא תגרום למטרד או נזק לבריאות ה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ספק לכל 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גדי עבודה מתאימ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ולל נעליים וגרביים המיועדים אך ורק ל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דאוג לכביסה וניקוי יומיים של בגדי עבודה במרוכז במפעל או במקום אחר שהובא לידיעתו של מפקח עבודה אזור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התקין מלתחות כפולות ונפרדות לכל 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חת לבגדי עבודה ואחת לבגדים נקי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מקלחות עם מים חמ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סבון ומגבות אישיות במספר נ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קבוע חדרים מיוחדים לאכילה ושתי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עישון ולמנוחת ה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דאוג לסידורים מיוחדים למצבי חירו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ולל דרכי מילוט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ילוץ ופינוי של 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התקין ולקיים מקלחות חירו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תאימות ונו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שטיפת הגוף והעיניים במים זורמ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ופשיות תמיד לשימוש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במספר מספיק ביחס למספר העובדים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ציוד מגן אישי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צבים מיוחדים אשר בהם עלול ה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להיות חשוף לריכוזים חריגים של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גבוהים מתקני החשיפה שנקבעו בתוספת הראשו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ספק המעביד לעובד ציוד מגן אישי יעיל ובאיכות טוב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העובד יהיה חייב להשתמש ב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ציוד המגן יהיה אישי ולא יועבר לעובד אח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יכלו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ין השאר ופי הצור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כת נשימה מצוידת במסנן מתאים ל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סנן יוחלף במסנן חדש בתכיפות הנדרשת לפי הוראות יצרן או מפקח עבודה אזור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ספק ל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גד מגן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פפות מגן ומשחת מגן מתאימ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העובד יהיה חייב להשתמש בה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דאג לכך שהעובד ישמור על ניקיון ציוד המגן האישי שנמסר לו וידריכו בכ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ין באספקת ציוד מגן אישי לעובדים כדי לשחרר את המעביד מן החובה להתקין תנאים סביבתיים במפעל ולהקטין רמת ה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אוויר אל מתחת לחשיפה המשוקללת המרבית המות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הדרכה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מעביד ידאג להדרכה מתאימה לכל העובד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זמן הקבלה לעבוד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וכן אחת לשנה לפחו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גבי סיכוני הבטיחו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גיהות והבריאות הנובעים מעבודה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 ולגבי שיטות למניעת סיכונים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מעביד יוודא שהעובד הבין את החומר שהודרך בו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וכן יוודאו שהעובד מבצע את כל ההוראות והנהלים שנקבעו לגבי העבודה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מצעי גיהות אישיים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אכל 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שתה ולא יעשן במקום שבו עובדים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 בחדרים המיוחדים שהתקין לעניין זה המעבי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תום יום העבודה יסיר 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את בגדי העבודה וישאירם במלתחות המיועדות להם במפע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יתקלח לפני לבישת הבגדים הנקי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פעל או מקום עבודה שבו עובדים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עבודה של אישה שטרם מלאו לה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תהיה בהתאם לתקנות עבודת נשים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בודות אסורות ועבודות מוגבל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ש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979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אחסון ושילוט מתאימים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דאג כי טלטול ואחסון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יעשה בכלים ובאמצעים בטוחים ומתאימ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ישמור את ה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כשאין משתמשים בה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קום ב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פיקוח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חוק ממקום חום ואש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ם שילוט מתא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כאמור בתקנת משנה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דאג לשילוט מתאים ובולט לעין בכל אולם או עמדת עבודה שבהם עובדים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נוסח הב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זהירו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! 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מיסים פחמימניים ארומטיים חובה לנקוט אמצעי בטיחות וגיהות מתאימים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לרבות אמצעים העמידים באש ונפיצו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דאג לכך שכל כלי קיבול המכיל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יסומן בהוראות אזהרה בולטת לעין שאינה ניתנת למחיק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נוסח הב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רעל – מכיל ממיסים פחמימניים ארומטיים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גע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בליעה או נשימת האדים מסכנים את הבריאו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יש להרחיק ממקור חום ואש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!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בדיקות רפואיות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א יועבד כעו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לא אם כן עבד בדיקה רפואית ראשונית תוך החודש שלפני תחילת העבוד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ידי רופא מורש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יקבע את התאמתו להתחיל לעבו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א יועבד עובד ב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לא אם כן עבר בדיקה רפואית חוזר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ידי רופא מורש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יקבע את המשך התאמתו לעבו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;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דיקה רפואית חוזר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תבוצע לראשונה שלושה חודשים לאחר הבדיקה הראשונית ולאחריה מדי שנ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עו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 שנעדר מעבודתו מעל לחודשי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של התערבות כירורגית גדולה או בשל מחלה ממושכ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א יוע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 אלא אם כן עבד בדיקה רפואית נוספ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ידי רופא מורש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יקבע את המשך התאמתו לעבו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רופא מורשה ומפקח עבודה שהוא רופא רשאים להורות על ביצוע הבדיקות הרפואיו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כאמו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בתאריכים מוקדמים מן האמור בתקנת משנה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וכן להחיל את ביצוע הבדיקות הרפואיות גם לגבי עובד שאינו עו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א כהגדרתו בתקנה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א הופיע עובד לבדיקות רפואיות במועד הנקבע לו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ישלח השירות הרפואי המוסמך הודעה על כך למעביד והעתק ממנה ישלח למפקח עבודה אזור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יקף הבדיקות הרפואיות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ה רפואית ראשונ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וזרת או נוספת תכלול את אלה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1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1"/>
                    <w:gridCol w:w="9148"/>
                  </w:tblGrid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נמנזה רפואית כללית ותעסוקתית 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ה קלינית כלל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וך שימת לב במיוחדת למערכת העצבים המרכז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מערכת הקרדי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סקולר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כבד וכלי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ת תמונת דם כלל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רבות המוגלובין וטרומבוציט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ת שתן כלל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ת תפקודי הכ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רבות בילירובין כלל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לקלין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פוספטאז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וטרנסאמינאזה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SGPT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 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 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SGOT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דיקת האוריאה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ינן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 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דיקת הסימנים הביולוגיים לחשיפה תעסוקתית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BEI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  <w:r>
                          <w:rPr>
                            <w:rFonts w:cs="Arial" w:ascii="Arial" w:hAnsi="Arial"/>
                            <w:szCs w:val="16"/>
                            <w:rtl w:val="true"/>
                          </w:rPr>
                          <w:t> 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ייחודיים לגבי כל אחד מהממיסים הפחמימניים הארומטי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שערכיהם יהיו כפי שפורטו בתוספת השליש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ל בדיקה קלינית או מעבדתית נוספת לפי ראות עיניו של הרופא המורשה הבודק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 </w:t>
                          <w:br/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דיקות המעבדה המפורטות בתקנות משנה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, 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, 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יבוצעו במעבדה רפוא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ובדיקות המעבדה המפורטות בתקנת משנה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יבוצעו במעבדה לבדיקות טוקסיקולוגי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ניהול כרטיס בדיקות רפואיות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ירות רפואי מוסמך ינהל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גבי כל עובד שהוא בוד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כרטיס בדיקות רפואיו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בו יירשמו הפרטים האישיים של העובד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רבות שמו המל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ם אביו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ספר הזהות שלו ומענו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וכן פרטים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אריך ביצוע הבדיקה הרפוא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מעביד ומקום המפע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יאור עבודת העובד אשר בקשר אליה נערכה הבדיקה הרפוא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מצאי הבדיקות הקליניות והמעבדתיות השונ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וצאות הבדיקות הרפוא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קנתו וחוות דעתו של הרופא המורשה הבודק על התאמתו או אי התאמתו של העובד להתחיל אן להמשיך כ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ועד לבדיקה הרפואית החוז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בות מועד שהוקד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מו וחתימתו של הרופא המורשה הבו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פנקס בריאות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רות רפואי מוסמך ינפיק לכל עובד בהתאם לתקנות אלה פנקס ברי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בו יירשמו השירות הרפואי והמעביד את הפרטים שצוינו בתוספת הרביעית ויאשרו אותם בחותמת ובחתי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וצא לעובד פנקס בריאות בהתאם לתקנות אחר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ירשמו הפרטים האמורים בפנקס שהוצא לראשונה וכן תוצאות הבדיקות הרפואיות השונות שנב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רות רפואי מוסמך ימסור את פנקס הבריאות למעבידו של 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שר יחזיקו במקום העבודה כל עוד הנבדק מועסק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אצ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פסיק ה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לעבוד אצ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חזיר המעביד את הפנקס לידי השירות הרפואי המוסמך שערך את הבדיקה הרפואית האחרו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ופא של שירות רפואי מוסמך יביא לידיעתו של העובד הנב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וך זמן סב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ת מצב בריאותו בדרך ובאופן שיקבע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המעביד להסדרת הבדיקות הרפואיות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הבדיקות הרפואיות בהתאם לתקנה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יערכו לפי פניית המעביד בימים ובמועדים שיקבע השירות הרפואי ה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חיי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צורך עריכת הבדיקות הרפואיות כאמ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התייצב בשירות הרפואי המוסמך בימים ובמועדים שנקבעו 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זמן הדרוש לשם ביצוע הבדיקות הרפואיות ייחשב לעובד חלק משעות עבודתו ללא ניכוי משכר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י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תאמה לעבוד במפ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יראו עובד כמי שאינו מתאים להיות עו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ם נמצא אצלו אחד מ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עלה חדה או כרונית של ממיסים פחמימניים ארומטי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יקוי בתפקודי הכ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יקוי בתפקודי הכל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מצאים חריגים של ערכי הסמנים הביולוגיים לחשיפה תעסוקתית מאלה המופיעים בתוספת השליש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טרם מלאו לו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נ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אמה אחרת לדעת הרופא המורשה הבו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ודעה למפקח על אי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תאמת העובד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קבע הרופא המורשה הבודק שקיימת אי התאמה של אדם להיות 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או להמשיך לעבו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מסור השירות הרפואי המוסמך הודעה מיוחדת על כך למפקח עבודה אזור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תוך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מים מיום מתן חוות דעתו של הרופא המורשה הבו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בה תוצאות הבדיקה הרפואית ומסקנותי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קיבל מפקח עבודה אזורי הודעה בהתאם לתקנת משנה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את השירות הרפואי המוסמך –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1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1"/>
                    <w:gridCol w:w="9148"/>
                  </w:tblGrid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ישלח למעביד בדואר רשום התראה ובה פירוט חובותיו בעניין איסור העבדת העו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עתק ההתראה יישלח למוסד לביטוח לאומ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שירות הרפואי המוסמך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יבדוק את נסיבות שגרמו לחשיפת יתר למפ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 ולאי התאמת העובד להמשיך לעבוד במפ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ידרוש תיקון הליקויים בהתאם לצורך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חזור עובד כאמור לעבוד כעוב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אלא אם כן עבר בדיקה רפואית נוספת בידי רופא מורשה ואושר מחדש להמשיך לעבוד ב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יסור העבדה אחר קבלת התראה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עביד שקיבל התראה לגבי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תאמת העובד להמשיך לעבוד כעו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יחדל להעבידו כעו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 תוך שבוע מיום קבלת ההתראה ויפעל לגביו בהתאם להוראות שקיבל ממפקח עבודה אזור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הודעה על עבודה במפ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א יתחילו במקום עבודה או במפעל לעבוד ב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 אלא אם כן נמסרה על כך הודעה מוקדמת בכתב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לושה חודשים מראש לפחו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מפקח העבודה האזור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תחילה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תחילתן של תקנות אלה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ודשים מיום פרסומן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וראת מעבר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מקום עבודה או במפעל אשר בו עובדים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 לפני תחילתן של תקנות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ישלח המעביד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על אף האמור בתקנה </w:t>
            </w:r>
            <w:r>
              <w:rPr>
                <w:rFonts w:cs="Arial" w:ascii="Arial" w:hAnsi="Arial"/>
                <w:sz w:val="24"/>
                <w:szCs w:val="24"/>
              </w:rPr>
              <w:t>17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ודעה על כך למפקח העבודה האזור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תוך חודש ימים מיום תחילתן של תקנות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</w:rPr>
        <w:t> </w:t>
      </w:r>
      <w:r>
        <w:rPr>
          <w:rFonts w:cs="Arial" w:ascii="Arial" w:hAnsi="Arial"/>
          <w:b/>
          <w:bCs/>
          <w:color w:val="000000"/>
          <w:szCs w:val="16"/>
          <w:rtl w:val="true"/>
        </w:rPr>
        <w:t> </w:t>
      </w:r>
      <w:r>
        <w:rPr>
          <w:rFonts w:cs="Arial" w:ascii="Arial" w:hAnsi="Arial"/>
          <w:b/>
          <w:bCs/>
          <w:color w:val="000000"/>
          <w:sz w:val="16"/>
          <w:szCs w:val="16"/>
          <w:shd w:fill="F8F8F8" w:val="clear"/>
          <w:rtl w:val="true"/>
        </w:rPr>
        <w:br/>
      </w:r>
      <w:r>
        <w:rPr>
          <w:rFonts w:ascii="Arial" w:hAnsi="Arial"/>
          <w:color w:val="000000"/>
          <w:sz w:val="24"/>
          <w:sz w:val="24"/>
          <w:szCs w:val="24"/>
          <w:shd w:fill="F8F8F8" w:val="clear"/>
          <w:rtl w:val="true"/>
        </w:rPr>
        <w:t>תוספת ראשונה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תקנות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שמות הממיסים הפחמימניים ההלגניים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נוסחאותיהם הכימיות ותקני החשיפה שלהם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130"/>
        <w:gridCol w:w="1845"/>
        <w:gridCol w:w="1560"/>
        <w:gridCol w:w="1560"/>
        <w:gridCol w:w="1560"/>
      </w:tblGrid>
      <w:tr>
        <w:trPr/>
        <w:tc>
          <w:tcPr>
            <w:tcW w:w="2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שם המפ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 ושמות נרדפים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נוסחה הכימית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WA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תקני חשיפ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LV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sz w:val="16"/>
                <w:sz w:val="16"/>
                <w:szCs w:val="16"/>
                <w:rtl w:val="true"/>
              </w:rPr>
              <w:t xml:space="preserve">טולואן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sz w:val="16"/>
                <w:sz w:val="16"/>
                <w:szCs w:val="16"/>
                <w:rtl w:val="true"/>
              </w:rPr>
              <w:t>טולואול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szCs w:val="16"/>
                <w:rtl w:val="true"/>
              </w:rPr>
              <w:t> 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oluene, Touluol Methyl-Benzene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קסילן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קסילול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+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קסילנים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ylene, Xylol Dimethyl-Benzene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(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סטירן </w:t>
            </w:r>
            <w:r>
              <w:rPr>
                <w:rFonts w:cs="Arial" w:ascii="Arial" w:hAnsi="Arial"/>
                <w:sz w:val="16"/>
                <w:szCs w:val="16"/>
              </w:rPr>
              <w:t>Styre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Vinyl-benzene Phenyl-Ethylene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חלקים למיליון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color w:val="000000"/>
          <w:sz w:val="24"/>
          <w:szCs w:val="24"/>
          <w:shd w:fill="F8F8F8" w:val="clear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ascii="Arial" w:hAnsi="Arial"/>
          <w:color w:val="000000"/>
          <w:sz w:val="24"/>
          <w:sz w:val="24"/>
          <w:szCs w:val="24"/>
          <w:shd w:fill="F8F8F8" w:val="clear"/>
          <w:rtl w:val="true"/>
        </w:rPr>
        <w:t>תוספת שניה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"/>
        <w:gridCol w:w="430"/>
        <w:gridCol w:w="9965"/>
      </w:tblGrid>
      <w:tr>
        <w:trPr/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תקנה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  </w:t>
            </w:r>
          </w:p>
        </w:tc>
      </w:tr>
      <w:tr>
        <w:trPr/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9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קומות עבודה ותהליכי עבודה שהעובד בהם ייחשב לעניין תקנות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עובד במפ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גם אם ריכוז הממיסים הפחמימניים הארומטיים באוויר נמוך מרמת הפעו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  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24"/>
          <w:szCs w:val="24"/>
          <w:shd w:fill="F8F8F8" w:val="clear"/>
        </w:rPr>
      </w:pPr>
      <w:r>
        <w:rPr>
          <w:rFonts w:cs="Arial" w:ascii="Arial" w:hAnsi="Arial"/>
          <w:vanish/>
          <w:color w:val="000000"/>
          <w:sz w:val="24"/>
          <w:szCs w:val="24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יצור של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בודה של מילוי מפ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 במסופ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color w:val="000000"/>
          <w:sz w:val="24"/>
          <w:szCs w:val="24"/>
          <w:shd w:fill="F8F8F8" w:val="clear"/>
          <w:rtl w:val="true"/>
        </w:rPr>
        <w:t> </w:t>
      </w:r>
      <w:r>
        <w:rPr>
          <w:rFonts w:cs="Arial" w:ascii="Arial" w:hAnsi="Arial"/>
          <w:color w:val="000000"/>
          <w:szCs w:val="16"/>
          <w:rtl w:val="true"/>
        </w:rPr>
        <w:t> </w:t>
      </w: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</w:rPr>
        <w:br/>
      </w:r>
      <w:r>
        <w:rPr>
          <w:rFonts w:ascii="Arial" w:hAnsi="Arial"/>
          <w:color w:val="000000"/>
          <w:sz w:val="24"/>
          <w:sz w:val="24"/>
          <w:szCs w:val="24"/>
          <w:shd w:fill="F8F8F8" w:val="clear"/>
          <w:rtl w:val="true"/>
        </w:rPr>
        <w:t>תוספת שלישית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תקנות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  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8925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700"/>
        <w:gridCol w:w="1935"/>
        <w:gridCol w:w="1935"/>
        <w:gridCol w:w="1935"/>
      </w:tblGrid>
      <w:tr>
        <w:trPr/>
        <w:tc>
          <w:tcPr>
            <w:tcW w:w="31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ממיסים הפחמימניים הארומטיים</w:t>
            </w:r>
          </w:p>
        </w:tc>
        <w:tc>
          <w:tcPr>
            <w:tcW w:w="5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ערכים של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I</w:t>
            </w:r>
            <w:r>
              <w:rPr>
                <w:rFonts w:cs="Arial" w:ascii="Arial" w:hAnsi="Arial"/>
                <w:b/>
                <w:bCs/>
                <w:szCs w:val="16"/>
                <w:rtl w:val="true"/>
              </w:rPr>
              <w:t> 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לפי המטאבוליט או החומר הנבדק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מצה היפורית בשת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מצה מתיל היפורית בשת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מצה מגדלית בשתן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טולואן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טולואול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25g/g Creatinine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קסילן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קסילול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1.5g/g Creatinine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סטירן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ויניל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נזן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Lg/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0.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/g Creatinine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color w:val="000000"/>
          <w:sz w:val="24"/>
          <w:szCs w:val="24"/>
          <w:shd w:fill="F8F8F8" w:val="clear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ascii="Arial" w:hAnsi="Arial"/>
          <w:color w:val="000000"/>
          <w:sz w:val="24"/>
          <w:sz w:val="24"/>
          <w:szCs w:val="24"/>
          <w:shd w:fill="F8F8F8" w:val="clear"/>
          <w:rtl w:val="true"/>
        </w:rPr>
        <w:t>תוספת רביעית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color w:val="000000"/>
          <w:sz w:val="16"/>
          <w:szCs w:val="16"/>
          <w:shd w:fill="F8F8F8" w:val="clear"/>
          <w:rtl w:val="true"/>
        </w:rPr>
        <w:t>  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  <w:shd w:fill="F8F8F8" w:val="clear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 xml:space="preserve">תקנה 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</w:rPr>
        <w:t>12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>א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  <w:rtl w:val="true"/>
        </w:rPr>
        <w:t>)</w:t>
      </w:r>
      <w:r>
        <w:rPr>
          <w:rFonts w:cs="Arial" w:ascii="Arial" w:hAnsi="Arial"/>
          <w:color w:val="000000"/>
          <w:sz w:val="24"/>
          <w:szCs w:val="24"/>
          <w:shd w:fill="F8F8F8" w:val="clear"/>
          <w:rtl w:val="true"/>
        </w:rPr>
        <w:t> 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color w:val="000000"/>
          <w:sz w:val="16"/>
          <w:sz w:val="16"/>
          <w:szCs w:val="16"/>
          <w:shd w:fill="F8F8F8" w:val="clear"/>
          <w:rtl w:val="true"/>
        </w:rPr>
        <w:t>פרטי רישום בפנקס הבריאות</w:t>
      </w:r>
    </w:p>
    <w:tbl>
      <w:tblPr>
        <w:bidiVisual w:val="true"/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b/>
          <w:bCs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מדור לזיהוי העובד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ישום בידי השירות הרפואי ה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: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1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1"/>
                    <w:gridCol w:w="9148"/>
                  </w:tblGrid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ם המשפחה ושם פרט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ם הא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ספר הזה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אריך ליד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ם השירות הרפוא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אריך מתן הפנקס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מדור המעבידים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ישום בידי כל מעבי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: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1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1"/>
                    <w:gridCol w:w="9148"/>
                  </w:tblGrid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ם המעביד ומקום המפעל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יאור עבודת העובד – ואם הועבר לעבודה חדשה שאינה ארעית – תיאור עבודה זו וכן תאריך תחילת כל עבודה כאמו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 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תאריך סיום העבודה שנרשמה בהתאם לפסקה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חתימת המעביד והחותמת של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מדור הבדיקות הרפואיות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ישום בידי השירות הרפואי ה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: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1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1"/>
                    <w:gridCol w:w="9148"/>
                  </w:tblGrid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אריך כל בדיקה ומטרת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וך ציון אם היא בדיקה ראשונ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חוזרת או נוספ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 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אם נתגלתה ממצא רפואי במחנים ובבדיקות שנערכ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 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אם נתגלתה מחלת מקצוע או השפעה אחרת על בריאות העו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ישור השירות הרפואי שהעובד מתאים להתחיל או להמשיך בעבודה שלשמה הוא נבדק או שאינו מתאים לכך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קביעת מועד לבדיקה החוזרת הבאה לרבות מועד מוקדם או מאוחר מהרגיל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ם השירות הרפואי המוסמך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4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ז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1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ם הרופא המורשה הבודק וחתימת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 Pro">
    <w:altName w:val="MS Gothic"/>
    <w:charset w:val="00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Hafnaya">
    <w:name w:val="Hafnaya"/>
    <w:qFormat/>
    <w:rPr>
      <w:color w:val="000000"/>
      <w:vertAlign w:val="superscript"/>
    </w:rPr>
  </w:style>
  <w:style w:type="character" w:styleId="MisparSeif">
    <w:name w:val="MisparSeif"/>
    <w:qFormat/>
    <w:rPr/>
  </w:style>
  <w:style w:type="character" w:styleId="Munach">
    <w:name w:val="Munach"/>
    <w:qFormat/>
    <w:rPr/>
  </w:style>
  <w:style w:type="character" w:styleId="Hagdara">
    <w:name w:val="Hagdara"/>
    <w:qFormat/>
    <w:rPr/>
  </w:style>
  <w:style w:type="character" w:styleId="English">
    <w:name w:val="English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Tracking150">
    <w:name w:val="Tracking150"/>
    <w:qFormat/>
    <w:rPr/>
  </w:style>
  <w:style w:type="character" w:styleId="TikunAharon">
    <w:name w:val="TikunAharon"/>
    <w:qFormat/>
    <w:rPr/>
  </w:style>
  <w:style w:type="character" w:styleId="R2L">
    <w:name w:val="R2L"/>
    <w:qFormat/>
    <w:rPr/>
  </w:style>
  <w:style w:type="character" w:styleId="EnglishTosefet">
    <w:name w:val="EnglishTosefet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HearotEnglish">
    <w:name w:val="HearotEnglish"/>
    <w:qFormat/>
    <w:rPr>
      <w:rFonts w:ascii="Times New Roman" w:hAnsi="Times New Roman" w:cs="Times New Roman"/>
      <w:color w:val="D80000"/>
      <w:w w:val="7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 Pro;MS Gothic" w:hAnsi="WinSoft Pro;MS Gothic" w:eastAsia="Times New Roman" w:cs="WinSoft Pro;MS Gothic"/>
      <w:color w:val="000000"/>
      <w:sz w:val="24"/>
      <w:szCs w:val="24"/>
      <w:lang w:val="en-US" w:bidi="ar-YE" w:eastAsia="zh-CN"/>
    </w:rPr>
  </w:style>
  <w:style w:type="paragraph" w:styleId="ShemHikuk">
    <w:name w:val="ShemHikuk"/>
    <w:basedOn w:val="NoParagraphStyle"/>
    <w:next w:val="NoParagraphStyle"/>
    <w:qFormat/>
    <w:pPr>
      <w:suppressAutoHyphens w:val="true"/>
      <w:spacing w:lineRule="atLeast" w:line="300"/>
      <w:ind w:left="0" w:right="0" w:hanging="0"/>
      <w:jc w:val="center"/>
    </w:pPr>
    <w:rPr>
      <w:rFonts w:ascii="David" w:hAnsi="David" w:cs="David"/>
      <w:b/>
      <w:bCs/>
      <w:sz w:val="28"/>
      <w:szCs w:val="28"/>
      <w:lang w:bidi="he-IL"/>
    </w:rPr>
  </w:style>
  <w:style w:type="paragraph" w:styleId="MekorHasamhut">
    <w:name w:val="MekorHasamhut"/>
    <w:basedOn w:val="NoParagraphStyle"/>
    <w:next w:val="NoParagraphStyle"/>
    <w:qFormat/>
    <w:pPr>
      <w:suppressAutoHyphens w:val="true"/>
      <w:spacing w:lineRule="atLeast" w:line="280" w:before="113" w:after="96"/>
      <w:ind w:left="0" w:right="0" w:firstLine="567"/>
      <w:jc w:val="both"/>
    </w:pPr>
    <w:rPr>
      <w:rFonts w:ascii="David" w:hAnsi="David" w:cs="David"/>
      <w:sz w:val="22"/>
      <w:szCs w:val="22"/>
      <w:lang w:bidi="he-IL"/>
    </w:rPr>
  </w:style>
  <w:style w:type="paragraph" w:styleId="KoteretSeif">
    <w:name w:val="KoteretSeif"/>
    <w:basedOn w:val="NoParagraphStyle"/>
    <w:next w:val="TikunSeif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left"/>
    </w:pPr>
    <w:rPr>
      <w:rFonts w:ascii="David" w:hAnsi="David" w:cs="David"/>
      <w:b/>
      <w:bCs/>
      <w:lang w:bidi="he-IL"/>
    </w:rPr>
  </w:style>
  <w:style w:type="paragraph" w:styleId="TikunSeif">
    <w:name w:val="TikunSeif"/>
    <w:basedOn w:val="NoParagraphStyle"/>
    <w:next w:val="NoParagraphStyle"/>
    <w:qFormat/>
    <w:pPr>
      <w:spacing w:lineRule="atLeast" w:line="230"/>
      <w:ind w:left="0" w:right="0" w:hanging="0"/>
      <w:jc w:val="left"/>
    </w:pPr>
    <w:rPr>
      <w:rFonts w:ascii="FrankRuehl" w:hAnsi="FrankRuehl" w:cs="FrankRuehl"/>
      <w:sz w:val="22"/>
      <w:szCs w:val="22"/>
      <w:lang w:bidi="he-IL"/>
    </w:rPr>
  </w:style>
  <w:style w:type="paragraph" w:styleId="GufHikuk11">
    <w:name w:val="GufHikuk(1_1)"/>
    <w:basedOn w:val="NoParagraphStyle"/>
    <w:next w:val="NoParagraphStyle"/>
    <w:qFormat/>
    <w:pPr>
      <w:tabs>
        <w:tab w:val="clear" w:pos="720"/>
        <w:tab w:val="left" w:pos="340" w:leader="none"/>
        <w:tab w:val="left" w:pos="680" w:leader="none"/>
      </w:tabs>
      <w:suppressAutoHyphens w:val="true"/>
      <w:spacing w:lineRule="atLeast" w:line="280" w:before="0" w:after="28"/>
      <w:ind w:left="0" w:right="0" w:hanging="0"/>
      <w:jc w:val="both"/>
    </w:pPr>
    <w:rPr>
      <w:rFonts w:ascii="David" w:hAnsi="David" w:cs="David"/>
      <w:sz w:val="22"/>
      <w:szCs w:val="22"/>
      <w:lang w:bidi="he-IL"/>
    </w:rPr>
  </w:style>
  <w:style w:type="paragraph" w:styleId="GufHikuk12">
    <w:name w:val="GufHikuk(1_2)"/>
    <w:basedOn w:val="GufHikuk11"/>
    <w:qFormat/>
    <w:pPr>
      <w:tabs>
        <w:tab w:val="left" w:pos="340" w:leader="none"/>
        <w:tab w:val="left" w:pos="680" w:leader="none"/>
        <w:tab w:val="left" w:pos="1020" w:leader="none"/>
      </w:tabs>
      <w:ind w:left="340" w:right="0" w:hanging="340"/>
      <w:jc w:val="both"/>
    </w:pPr>
    <w:rPr/>
  </w:style>
  <w:style w:type="paragraph" w:styleId="GufHikuk33">
    <w:name w:val="GufHikuk(3_3)"/>
    <w:basedOn w:val="GufHikuk11"/>
    <w:qFormat/>
    <w:pPr>
      <w:tabs>
        <w:tab w:val="clear" w:pos="340"/>
        <w:tab w:val="clear" w:pos="680"/>
        <w:tab w:val="left" w:pos="1020" w:leader="none"/>
      </w:tabs>
      <w:ind w:left="680" w:right="0" w:hanging="0"/>
      <w:jc w:val="both"/>
    </w:pPr>
    <w:rPr/>
  </w:style>
  <w:style w:type="paragraph" w:styleId="GufHikuk21">
    <w:name w:val="GufHikuk(2_1)"/>
    <w:basedOn w:val="GufHikuk11"/>
    <w:qFormat/>
    <w:pPr>
      <w:ind w:left="0" w:right="0" w:firstLine="340"/>
      <w:jc w:val="both"/>
    </w:pPr>
    <w:rPr/>
  </w:style>
  <w:style w:type="paragraph" w:styleId="KoteretHelek">
    <w:name w:val="KoteretHelek"/>
    <w:basedOn w:val="NoParagraphStyle"/>
    <w:next w:val="NoParagraphStyle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center"/>
    </w:pPr>
    <w:rPr>
      <w:rFonts w:ascii="David" w:hAnsi="David" w:cs="David"/>
      <w:b/>
      <w:bCs/>
      <w:lang w:bidi="he-IL"/>
    </w:rPr>
  </w:style>
  <w:style w:type="paragraph" w:styleId="KoteretPerek">
    <w:name w:val="KoteretPerek"/>
    <w:basedOn w:val="KoteretHelek"/>
    <w:next w:val="NoParagraphStyle"/>
    <w:qFormat/>
    <w:pPr>
      <w:ind w:left="0" w:right="0" w:hanging="0"/>
      <w:jc w:val="center"/>
    </w:pPr>
    <w:rPr>
      <w:sz w:val="26"/>
      <w:szCs w:val="26"/>
    </w:rPr>
  </w:style>
  <w:style w:type="paragraph" w:styleId="MekorHatosefet">
    <w:name w:val="MekorHatosefet"/>
    <w:basedOn w:val="NoParagraphStyle"/>
    <w:next w:val="NoParagraphStyle"/>
    <w:qFormat/>
    <w:pPr>
      <w:spacing w:lineRule="atLeast" w:line="280" w:before="0" w:after="96"/>
      <w:ind w:left="0" w:right="0" w:hanging="0"/>
      <w:jc w:val="center"/>
    </w:pPr>
    <w:rPr>
      <w:rFonts w:ascii="FrankRuehl" w:hAnsi="FrankRuehl" w:cs="FrankRuehl"/>
      <w:sz w:val="21"/>
      <w:szCs w:val="21"/>
      <w:lang w:bidi="he-IL"/>
    </w:rPr>
  </w:style>
  <w:style w:type="paragraph" w:styleId="Tosefet11">
    <w:name w:val="Tosefet(1_1)"/>
    <w:basedOn w:val="NoParagraphStyle"/>
    <w:qFormat/>
    <w:pPr>
      <w:tabs>
        <w:tab w:val="clear" w:pos="720"/>
        <w:tab w:val="left" w:pos="567" w:leader="none"/>
        <w:tab w:val="left" w:pos="907" w:leader="none"/>
      </w:tabs>
      <w:suppressAutoHyphens w:val="true"/>
      <w:spacing w:lineRule="atLeast" w:line="280" w:before="0" w:after="40"/>
      <w:ind w:left="0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Tosefet21">
    <w:name w:val="Tosefet(2_1)"/>
    <w:basedOn w:val="Tosefet11"/>
    <w:qFormat/>
    <w:pPr>
      <w:ind w:left="0" w:right="0" w:firstLine="567"/>
      <w:jc w:val="both"/>
    </w:pPr>
    <w:rPr/>
  </w:style>
  <w:style w:type="paragraph" w:styleId="Tosefet33">
    <w:name w:val="Tosefet(3_3)"/>
    <w:basedOn w:val="NoParagraphStyle"/>
    <w:qFormat/>
    <w:pPr>
      <w:tabs>
        <w:tab w:val="clear" w:pos="720"/>
        <w:tab w:val="left" w:pos="1247" w:leader="none"/>
      </w:tabs>
      <w:suppressAutoHyphens w:val="true"/>
      <w:spacing w:lineRule="atLeast" w:line="280" w:before="0" w:after="40"/>
      <w:ind w:left="907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ShemHatofes">
    <w:name w:val="ShemHatofes"/>
    <w:basedOn w:val="NoParagraphStyle"/>
    <w:qFormat/>
    <w:pPr>
      <w:tabs>
        <w:tab w:val="clear" w:pos="720"/>
        <w:tab w:val="left" w:pos="567" w:leader="none"/>
      </w:tabs>
      <w:spacing w:lineRule="atLeast" w:line="250"/>
      <w:ind w:left="0" w:right="0" w:hanging="0"/>
      <w:jc w:val="center"/>
    </w:pPr>
    <w:rPr>
      <w:rFonts w:ascii="David" w:hAnsi="David" w:cs="David"/>
      <w:b/>
      <w:bCs/>
      <w:sz w:val="20"/>
      <w:szCs w:val="20"/>
      <w:lang w:bidi="he-IL"/>
    </w:rPr>
  </w:style>
  <w:style w:type="paragraph" w:styleId="Tosefet23">
    <w:name w:val="Tosefet(2_3)"/>
    <w:basedOn w:val="NoParagraphStyle"/>
    <w:qFormat/>
    <w:pPr>
      <w:tabs>
        <w:tab w:val="clear" w:pos="720"/>
        <w:tab w:val="left" w:pos="567" w:leader="none"/>
        <w:tab w:val="left" w:pos="907" w:leader="none"/>
        <w:tab w:val="left" w:pos="1247" w:leader="none"/>
      </w:tabs>
      <w:suppressAutoHyphens w:val="true"/>
      <w:spacing w:lineRule="atLeast" w:line="280" w:before="0" w:after="40"/>
      <w:ind w:left="907" w:right="0" w:hanging="34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Chatima">
    <w:name w:val="Chatima"/>
    <w:basedOn w:val="NoParagraphStyle"/>
    <w:next w:val="NoParagraphStyle"/>
    <w:qFormat/>
    <w:pPr>
      <w:suppressAutoHyphens w:val="true"/>
      <w:spacing w:lineRule="atLeast" w:line="280"/>
      <w:ind w:left="3969" w:right="0" w:hanging="0"/>
      <w:jc w:val="center"/>
    </w:pPr>
    <w:rPr>
      <w:rFonts w:ascii="David" w:hAnsi="David" w:cs="David"/>
      <w:sz w:val="22"/>
      <w:szCs w:val="22"/>
      <w:lang w:bidi="he-IL"/>
    </w:rPr>
  </w:style>
  <w:style w:type="paragraph" w:styleId="HearotShulaim">
    <w:name w:val="HearotShulaim"/>
    <w:basedOn w:val="GufHikuk11"/>
    <w:qFormat/>
    <w:pPr>
      <w:spacing w:lineRule="atLeast" w:line="180"/>
      <w:ind w:left="340" w:right="0" w:hanging="340"/>
      <w:jc w:val="both"/>
    </w:pPr>
    <w:rPr>
      <w:sz w:val="18"/>
      <w:szCs w:val="18"/>
    </w:rPr>
  </w:style>
  <w:style w:type="paragraph" w:styleId="HearotShulaimTikunim">
    <w:name w:val="HearotShulaimTikunim"/>
    <w:basedOn w:val="NoParagraphStyle"/>
    <w:qFormat/>
    <w:pPr>
      <w:suppressAutoHyphens w:val="true"/>
      <w:spacing w:lineRule="atLeast" w:line="220"/>
      <w:ind w:left="1077" w:right="0" w:hanging="737"/>
      <w:jc w:val="both"/>
    </w:pPr>
    <w:rPr>
      <w:rFonts w:ascii="FrankRuehl" w:hAnsi="FrankRuehl" w:cs="FrankRuehl"/>
      <w:sz w:val="18"/>
      <w:szCs w:val="1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8:00Z</dcterms:created>
  <dc:creator>אלעד לוי    Elad Levy</dc:creator>
  <dc:description/>
  <cp:keywords/>
  <dc:language>en-US</dc:language>
  <cp:lastModifiedBy>dafna</cp:lastModifiedBy>
  <dcterms:modified xsi:type="dcterms:W3CDTF">2016-04-13T09:38:00Z</dcterms:modified>
  <cp:revision>2</cp:revision>
  <dc:subject/>
  <dc:title>תקנות הבטיחות בעבודה (גיהות תעסוקתית ובריאות העובדים בויניל-כלוריד), התשמ"ד - 19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