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bidi w:val="0"/>
        <w:jc w:val="left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u w:val="single"/>
          <w:rtl w:val="true"/>
          <w:lang w:eastAsia="en-US"/>
        </w:rPr>
        <w:t xml:space="preserve">תקנות הבטיחות בעבודה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u w:val="single"/>
          <w:rtl w:val="true"/>
          <w:lang w:eastAsia="en-US"/>
        </w:rPr>
        <w:t>בטיחות וגיהות תעסוקתית בעבודה עם גורמים מסוכנים במעבדות רפואיות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u w:val="single"/>
          <w:rtl w:val="true"/>
          <w:lang w:eastAsia="en-US"/>
        </w:rPr>
        <w:t>כימיות וביולוגיות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  <w:lang w:eastAsia="en-US"/>
        </w:rPr>
        <w:t xml:space="preserve">),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u w:val="single"/>
          <w:rtl w:val="true"/>
          <w:lang w:eastAsia="en-US"/>
        </w:rPr>
        <w:t>התשס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u w:val="single"/>
          <w:rtl w:val="true"/>
          <w:lang w:eastAsia="en-US"/>
        </w:rPr>
        <w:t>א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lang w:eastAsia="en-US"/>
        </w:rPr>
        <w:t>2001</w:t>
      </w:r>
    </w:p>
    <w:p>
      <w:pPr>
        <w:pStyle w:val="Normal"/>
        <w:shd w:fill="F8F8F8" w:val="clear"/>
        <w:bidi w:val="0"/>
        <w:jc w:val="left"/>
        <w:rPr/>
      </w:pPr>
      <w:r>
        <w:rPr/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7955"/>
      </w:tblGrid>
      <w:tr>
        <w:trPr/>
        <w:tc>
          <w:tcPr>
            <w:tcW w:w="35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מנהל בפועל של תאגיד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ם המפעל מצוי בבעלות תאגיד</w:t>
            </w:r>
            <w:r>
              <w:rPr>
                <w:rFonts w:ascii="Arial" w:hAnsi="Arial" w:cs="Arial"/>
                <w:rtl w:val="true"/>
                <w:lang w:eastAsia="en-US"/>
              </w:rPr>
              <w:t>  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25"/>
            </w:tblGrid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ממונה על הבטיחו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כמשמעותו בחוק ארגון הפיקוח על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5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הלן – חוק ארגון הפיקוח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מנהל מעבדה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מי שמחזיק מעבדה מינה אותו לאחראי על תפקוד המעבדה לפי תקנה 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מעבדה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קום שבו מבצעים דגימ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דיק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נליז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סינתז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ניסוי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קר ופיתוח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דרכ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ימוד והוראה תוך שימוש בגורמים 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מעט מקומות אלה המתקיימים במסגרת מוסד חינוך כהגדרתו בחוק לימוד חוב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ט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49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מוסד חינוך ממלכתי ובמוסד חינוך ממלכתי דתי כהגדרתם בחוק חינוך ממלכת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ג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5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בית ספר בהגדרתו בחוק הפיקוח על בתי ספר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כ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ט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69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וכהגדרתו בפקודת החינוך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[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נוסח חדש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].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ל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ח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78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ו בבית ספר מקצועי כהגדרתו בחוק החניכ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ג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5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מעבדה ביולוגי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עבדה שבה משתמשים בגורם ביולוגי מידבק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מעבדה רפואי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כמשמעותה בתקנות בריאות העם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עבדות רפואי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ל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ז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77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הלן – תקנות בריאות הע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מפקח עבודה אזורי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 xml:space="preserve">"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ו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מפקח עבודה ראשי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כמשמעותם בחוק ארגון הפיקוח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עבודה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רבות דגימ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דיק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נליז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סינתז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ניסוי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שימוש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עיבו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טיפול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טלטול או אחזק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קר ופיתוח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דרכ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ימוד והוראה תוך שימוש בגורמים 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עובד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עובד החשוף לגורמים מסוכנים במעב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רבות סטודנט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חוקר או מתנד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העובד 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שעות לפחות ביממ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מים בשבוע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משך חודשיים בשנ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לא אם כן הורה מפקח עבודה אזורי אחר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ציוד מגן אישי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כמשמעותו בתקנות הבטיחות בעבוד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ציוד מגן איש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נ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ז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97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 xml:space="preserve">קבוצת סיכון </w:t>
                  </w:r>
                  <w:r>
                    <w:rPr>
                      <w:rFonts w:cs="Arial" w:ascii="Arial" w:hAnsi="Arial"/>
                      <w:b/>
                      <w:bCs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חשיפה לגורם ביולוגי מידבק היא בעלת סיכון מזערי או אפסי להידבקות בגורם ביולוגי מדבק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 xml:space="preserve">קבוצת סיכון </w:t>
                  </w:r>
                  <w:r>
                    <w:rPr>
                      <w:rFonts w:cs="Arial" w:ascii="Arial" w:hAnsi="Arial"/>
                      <w:b/>
                      <w:bCs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חשיפה לגורם ביולוגי מידבק היא בעלת סיכון ניכר להידבקות בגורם ביולוגי מידבק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 xml:space="preserve">קבוצת סיכון </w:t>
                  </w:r>
                  <w:r>
                    <w:rPr>
                      <w:rFonts w:cs="Arial" w:ascii="Arial" w:hAnsi="Arial"/>
                      <w:b/>
                      <w:bCs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חשיפה לגורם ביולוגי מידבק עלולה לגרום למחלות קש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נכות ולמו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 xml:space="preserve">קבוצת סיכון </w:t>
                  </w:r>
                  <w:r>
                    <w:rPr>
                      <w:rFonts w:cs="Arial" w:ascii="Arial" w:hAnsi="Arial"/>
                      <w:b/>
                      <w:bCs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חשיפה לגורם ביולוגי מידבק עלולה לגרום למחלת קש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נכ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מוות ולהתפרצות של מגיפ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תאונת נתזים ושפכים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קרה של מגע חומר המכיל גורם ביולוגי מידבק בריריות או בעור של עוב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תקרי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 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ירוע הגורם לפיזור בלתי מבוקר של גורמים מסוכנים במעב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2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eastAsia="en-US"/>
                    </w:rPr>
                    <w:t>תקרת חשיפה מותר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  <w:lang w:eastAsia="en-US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Cs w:val="16"/>
                      <w:rtl w:val="true"/>
                      <w:lang w:eastAsia="en-US"/>
                    </w:rPr>
                    <w:t> </w:t>
                  </w:r>
                  <w:r>
                    <w:rPr>
                      <w:rFonts w:cs="Arial" w:ascii="Arial" w:hAnsi="Arial"/>
                      <w:lang w:eastAsia="en-US"/>
                    </w:rPr>
                    <w:t>Threshold Limit Value Ceiling (TLV-C)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רמה המרבית של גורמים מסוכנים באויר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אזור הנשימה של העוב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שר מעליה אסורות חריגות כלשהן בכל פרק זמן שהוא במשך יום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חובות מחזיק מעבדה</w:t>
            </w:r>
            <w:r>
              <w:rPr>
                <w:rFonts w:ascii="Arial" w:hAnsi="Arial" w:cs="Arial"/>
                <w:rtl w:val="true"/>
                <w:lang w:eastAsia="en-US"/>
              </w:rPr>
              <w:t>  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7580"/>
            </w:tblGrid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זיק מעבדה ימנה מנהל מעבדה וינקוט אמצעי בטיחות וגיהות תעסוקתיים כמפורט בתקנות אל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 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זיק מעבדה יערוך בדיקות סביבתי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תעסוקתיות תקופתיות של גורמים מסוכנם המצויים באזור הנשימה של העובד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התאם להוראות תקנות הבטיחות בעבודה הנוגעות לגורם המסוכן המצוי בשימוש המעב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ולהראות תקנות ארגון הפיקוח על העבוד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ניטור סביבתי וניטור ביולוגי של עובדים בגורמים מזיק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נ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90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;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זיק המעבדה ישלח מיד העתק מתוצאות הבדיקות למפקח עבודה אזורי ולמעבדה לגיהות תעסוקתית של משרד העבודה והרווח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  <w:lang w:eastAsia="en-US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  <w:lang w:eastAsia="en-US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7955"/>
      </w:tblGrid>
      <w:tr>
        <w:trPr/>
        <w:tc>
          <w:tcPr>
            <w:tcW w:w="35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נהל מעבדה</w:t>
            </w:r>
            <w:r>
              <w:rPr>
                <w:rFonts w:ascii="Arial" w:hAnsi="Arial" w:cs="Arial"/>
                <w:rtl w:val="true"/>
                <w:lang w:eastAsia="en-US"/>
              </w:rPr>
              <w:t>  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"/>
              <w:gridCol w:w="7581"/>
            </w:tblGrid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כין אחת לשנה תכנית עבוד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הלן – תכנית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שר תכלול לפחות את כל אל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: 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756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  <w:gridCol w:w="7205"/>
                  </w:tblGrid>
                  <w:tr>
                    <w:trPr/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רשימת הגורמים המסוכנים המצויים בשימוש המעבדה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שיטות העבודה הנהוגות במעבדה בשימוש בגורמים המסוכנ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אמצעי הבטיחות הנהוגים במעבדה בעבודה עם הגורמים המסוכנ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rtl w:val="true"/>
                <w:lang w:eastAsia="en-US"/>
              </w:rPr>
            </w:r>
          </w:p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"/>
              <w:gridCol w:w="7581"/>
            </w:tblGrid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שלח את תכנית העבודה בדואר רשום למפקח עבודה אזור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פקח עבודה אזורי רשאי לדרוש הכנת תכנית נוספת במהלך השנ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וודא שהעובדים מבצעים את כל הוראות תכנית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פרסם על לוח המודעות במעבדה את תוצאות הבדיקות הסביבתי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תעסוקתיות שנערכו בהתאם להוראות תקנה 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כדי שיובאו לידיעת כל העובדים וימסו רלה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פי בקשת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עותק של התוצא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5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נהל יומן מעקב שבו יירשמו תוצאות הבדיקות הסביבתי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תעסוקתיות שנערכו בהתאם להוראות תקנה 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ותוצאות הבדיקה התקופתית של המינדפים בהתאם להוראות תקנה 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0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;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ומן המעקב ישמר במשך </w:t>
                  </w:r>
                  <w:r>
                    <w:rPr>
                      <w:rFonts w:cs="Arial" w:ascii="Arial" w:hAnsi="Arial"/>
                      <w:lang w:eastAsia="en-US"/>
                    </w:rPr>
                    <w:t>10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שנים לפח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6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נעל מעבדה ידווח בכתב למפקח עבודה אזורי בכל מקרה של תאונת נתזים ושפכ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,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זיהום כללי שיש עמו חשיפה לגורם ביולוגי מידבק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מצעי בטיחות וגיהות תעסוקתיים כלליים במעבדה</w:t>
            </w:r>
            <w:r>
              <w:rPr>
                <w:rFonts w:ascii="Arial" w:hAnsi="Arial" w:cs="Arial"/>
                <w:rtl w:val="true"/>
                <w:lang w:eastAsia="en-US"/>
              </w:rPr>
              <w:t> 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מחזיק מעבדה ינקוט במעבדה אמצעי בטיחות וגיהות אלה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"/>
              <w:gridCol w:w="7511"/>
            </w:tblGrid>
            <w:tr>
              <w:trPr/>
              <w:tc>
                <w:tcPr>
                  <w:tcW w:w="41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שמור שרמת הצפיפות בכל החדרים ואולמות העבודה לא תעלה על הקבוע בסימן 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'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פרק 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'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פק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;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א יעבוד עובד בודד במעב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זמן שמתבצעת בה עבודה עם גורמים 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1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דאג לסידורים מיוחדים למצבי חירו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כולל תאורת חירו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דרכי מילוט ופינוי של עובדים ושילוט מתאים ולהתקין בכל מעבדה פתחי מילוט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שכיוון פתיחתם כלפי חוץ לא יינעלו ולא ייחסמו בשעות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1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תקין ויקיים תאורה טובה במידה מספקת בכל החדרים ואולמות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;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במעבדה שבה עובדים עם חומרים דליקים או פציצים יהיו התאורה וכל מערכות החשמל מוגני פציצות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Explosion</w:t>
                  </w:r>
                  <w:r>
                    <w:rPr>
                      <w:rFonts w:cs="Arial" w:ascii="Arial" w:hAnsi="Arial"/>
                      <w:sz w:val="16"/>
                      <w:lang w:eastAsia="en-US"/>
                    </w:rPr>
                    <w:t> </w:t>
                  </w:r>
                  <w:r>
                    <w:rPr>
                      <w:rFonts w:cs="Arial" w:ascii="Arial" w:hAnsi="Arial"/>
                      <w:lang w:eastAsia="en-US"/>
                    </w:rPr>
                    <w:t>Prof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התאם להוראות 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 </w:t>
                  </w:r>
                  <w:r>
                    <w:rPr>
                      <w:rFonts w:cs="Arial" w:ascii="Arial" w:hAnsi="Arial"/>
                      <w:lang w:eastAsia="en-US"/>
                    </w:rPr>
                    <w:t>786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ציוד חשמלי לשימוש באטמוספירות נפיצות של</w:t>
                  </w:r>
                  <w:r>
                    <w:rPr>
                      <w:rFonts w:ascii="Arial" w:hAnsi="Arial" w:cs="Arial"/>
                      <w:szCs w:val="16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גז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: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דרישות כללי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1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דאג למיגון המעבדה מפני אש כמפורט להלן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:</w:t>
                  </w:r>
                </w:p>
              </w:tc>
            </w:tr>
            <w:tr>
              <w:trPr/>
              <w:tc>
                <w:tcPr>
                  <w:tcW w:w="4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2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  <w:gridCol w:w="7135"/>
                  </w:tblGrid>
                  <w:tr>
                    <w:trPr/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יתקין אמצעי גילוי והתראה אש ועשן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וכן ציוד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מכשיר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אבזרים וחומרים מתאימים לגילוי וכיבוי אש בהתאם להוראות רשות הכבאות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יחזיק את הציוד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המכשירים והאבזרים האמורים בפסקת משנה 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)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במצב תקין וראוי לשימוש בכל עת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ידריך ויתרגל את עובדי המעבדה בהפעלת אמצעי כיבוי אש ובטיפול באירוע חירום אחת לחצי שנה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וינהל רישום של העובדים ומועדי ההדרכה והתרגול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rtl w:val="true"/>
                <w:lang w:eastAsia="en-US"/>
              </w:rPr>
            </w:r>
          </w:p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7449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5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תקין אמצעי בטיחות מיוחדים להגנת העובד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לרבות התקנת שילובים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ינטרלוק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על מכשירים עם מתח חשמלי גבו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220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ולט או יותר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ו על מכשירים עם מערכות מכניות מסוכנ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וכן יתקין לחצן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פטרי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"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ניתוק חירום של מערכות חשמלי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פסק ברז גז ראשי וממסר פח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6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דאג לאחסנת הגורמים המסוכנים שאינם בשימוש במעבדה באותו יום בארון סגור ונעול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תנאי אוורור טובים ובאופן שלא יגרום לתגובות כימיות בין הגורמים מסוכנים השו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;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א ישאיר במינדף ולא יאחסן בו גורמים מסוכנים שאינם בשימוש מייד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7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תקין סרגלי עצירה בכל המדפים שנועדו לטיפול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טלטול ולהצבת בקבוקים ומכלים של גורמים 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8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דאג לאיסוף ולסילוק שוטף של פסולת המכילה גורמים 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באופן שלא יגרמו למטרד או לנזק לבריאות העובד והציבור ובהתאם לתקנות רישוי עסקים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סילוק פסולת חומרים 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נ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90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ולתקנות בריאות העם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טיפול בפסולת במוסדות רפואי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נ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ז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97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9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תקין ויקיים אוורור טו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מידה מספק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רבות שש החלפות לפחות של אויר צח בשע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אמצעי יניקה במקורות הפליטה של הגורמים ה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,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כן אמצעי ניקוז ופליטה טובים ויעילים או כל שיטת בקרה יעילה אחר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אופן שריכוז הגורמים המסוכנים באויר יהיה נמוך מרמת החשיפה המשוקללת המרבית המותרת או נמוך מרמת החשיפה המרבית המותרת לזמן קצר או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\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ו נמוך מתקרת החשיפה המותר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באופן שלא יזיק לבריאות העוב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0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תקין ויקיים מינדפים ביולוגיים וכימיים טובים ויעילים המתאימים לעבודה עם הגורמים המסוכנים המצויים בשימו שהמעב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ידאג לבדיקת המינדפים אחת לשנה לפח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ידי טכנאי המתמחה בבדיקת מינדפ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תקין ויקיים מתקנים למניעת זיהום אויר חיצונ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לרבות פילטרים ושוטפנים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סקרבר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תאימ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תקין ויקיים תאי הלבשה נפרדים לכל עוב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עם מחיצות שיפרידו בין בגדי עבודה לבגדים נקי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ספק לכל עובד בגדי עבודה מתאימים וידאג לכביסה ולניקוי בנפרד של בגדי העבודה במקום העבודה או במקום אחר שהובא לידיעתו של מפקח עבודה אזור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תקין ויקיים במעבדה או מחוץ למעב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במרחק שלא יעלה על </w:t>
                  </w:r>
                  <w:r>
                    <w:rPr>
                      <w:rFonts w:cs="Arial" w:ascii="Arial" w:hAnsi="Arial"/>
                      <w:lang w:eastAsia="en-US"/>
                    </w:rPr>
                    <w:t>10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טרים מעמדות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קלחת חירום ומשטפי עיניים מתאימ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5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קבע חדרים מיוחדים לאכילה ושתי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עישון ולמנוחת העובד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6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דאג להימצאות ציוד מתאים להגשת עזרה ראשונה בהתאם לתקנות הבטיחות בעבוד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עזרה ראשונה במקומות 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מ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ח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88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7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דאג שיימצא תמיד ציוד מגן אישי יעיל ובאיכות טוב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8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טפל בגזים כדלהלן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: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89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6"/>
                    <w:gridCol w:w="7063"/>
                  </w:tblGrid>
                  <w:tr>
                    <w:trPr/>
                    <w:tc>
                      <w:tcPr>
                        <w:tcW w:w="35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0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יאסור אחסון או התקנת גלילי גז דחוס דליקים או רעילים בתוך המעבדה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 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0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יתקין עמדות קשירה לגלילי הגזים מחוץ למעבדה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בתוך מיתקן מוצל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מכוסה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מגודר ונעול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0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יסמן את צנרת הגז בשם הגז הזורם בו ויצבע אותה בצבע נפרד לגבי כל גז בהתאם לצבע הקבוע בהתאם לת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"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י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712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 –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גלילים מיטלטלים לגז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: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כללי בטיחות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ת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"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י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712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חלק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7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 –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גלילים מיטלטלים לגז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: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סימני זיהוי לגזים תעשייתי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ות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"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י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712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חלק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 –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גלילים מיטלטלים לגז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: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סימני זיהוי לגזים רפואי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ד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0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יתקין במעבדה לכל סוג של גז הנמצא בשימוש במעבדה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ברז גז ראשי עם מפסק ומד לחץ במקום נגיש ובולט נוסף על ברז הגז הנמצא ליד גליל הגז עצמו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ה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0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יתקין במעבדה גלילי גז דחוס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שאינו רעיל ואינו דליק ואינו נפיץ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כשהם קשורים ומוגנים מנפילה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  <w:lang w:eastAsia="en-US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  <w:lang w:eastAsia="en-US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43"/>
        <w:gridCol w:w="7892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8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מצעי בטיחות וגיהות תעסוקתיים במעבדה כימית</w:t>
            </w:r>
            <w:r>
              <w:rPr>
                <w:rFonts w:ascii="Arial" w:hAnsi="Arial" w:cs="Arial"/>
                <w:rtl w:val="true"/>
                <w:lang w:eastAsia="en-US"/>
              </w:rPr>
              <w:t>  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8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נוסף על האמור בתקנה </w:t>
            </w:r>
            <w:r>
              <w:rPr>
                <w:rFonts w:cs="Arial" w:ascii="Arial" w:hAnsi="Arial"/>
                <w:lang w:eastAsia="en-US"/>
              </w:rPr>
              <w:t>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rtl w:val="true"/>
                <w:lang w:eastAsia="en-US"/>
              </w:rPr>
              <w:t>ינקוט מחזיק מעבדה כימית אמצעי בטיחות וגיהות אלו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8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42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"/>
              <w:gridCol w:w="7518"/>
            </w:tblGrid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וודא זרימת אויר הומוגנית במינדף כימי ובמהירות זרימת אויר קווית בפתיח המינדף כדלקמן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: 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  <w:tc>
                <w:tcPr>
                  <w:tcW w:w="7518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2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  <w:gridCol w:w="7142"/>
                  </w:tblGrid>
                  <w:tr>
                    <w:trPr/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1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כשחלון המינדף פתוח לרווחה –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30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מטרים לדקה על פני כל פתח המינדף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 </w:t>
                        </w:r>
                      </w:p>
                    </w:tc>
                  </w:tr>
                  <w:tr>
                    <w:trPr/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1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כשחלון המינדף פתוח עד לגובה של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20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ס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"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מ ממשטח העבודה של המינדף –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45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מטרים לדקה על פני כל פתח המינדף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rtl w:val="true"/>
                <w:lang w:eastAsia="en-US"/>
              </w:rPr>
            </w:r>
          </w:p>
          <w:tbl>
            <w:tblPr>
              <w:bidiVisual w:val="true"/>
              <w:tblW w:w="5000" w:type="pct"/>
              <w:jc w:val="left"/>
              <w:tblInd w:w="42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"/>
              <w:gridCol w:w="7518"/>
            </w:tblGrid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וודא כי מבנה המינדף הכימ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צנרת היניקה וחופתה עמידים לגורמים הכימיים ה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מצויים בשימוש באותו מינדף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 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תקין שלטי אזהרה מתאימים וברורים על הארון שבו מאוחסנים הגורמים הכימיים ה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המורים על סוג הסיכון לרבות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רעיל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, 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מצן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, 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אכל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, 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גורם לכווי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, 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דליק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, 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תלקח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, 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פציץ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תקין ערכת ניטרול או ספיגה מיוחדת לטיפול בשפך של גורמים כימיים מסוכנים עם יכולת ספיחה של </w:t>
                  </w:r>
                  <w:r>
                    <w:rPr>
                      <w:rFonts w:cs="Arial" w:ascii="Arial" w:hAnsi="Arial"/>
                      <w:lang w:eastAsia="en-US"/>
                    </w:rPr>
                    <w:t>5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יטרים לפח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5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ספק לעובד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התאם לצורך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ציוד מגן אישי המיועד למעבדה כימית לרבות משקפי מגן מתאימ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כפפות וחלוק ארוך המכסה את הברכיים ובעל שרוולים ארוכ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830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  <w:lang w:eastAsia="en-US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  <w:lang w:eastAsia="en-US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7955"/>
      </w:tblGrid>
      <w:tr>
        <w:trPr/>
        <w:tc>
          <w:tcPr>
            <w:tcW w:w="35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מצעי בטיחות וגיהות תעסוקתיים במעבדה ביולוגית</w:t>
            </w:r>
            <w:r>
              <w:rPr>
                <w:rFonts w:ascii="Arial" w:hAnsi="Arial" w:cs="Arial"/>
                <w:rtl w:val="true"/>
                <w:lang w:eastAsia="en-US"/>
              </w:rPr>
              <w:t> 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נוסף על האמור בתקנה </w:t>
            </w:r>
            <w:r>
              <w:rPr>
                <w:rFonts w:cs="Arial" w:ascii="Arial" w:hAnsi="Arial"/>
                <w:lang w:eastAsia="en-US"/>
              </w:rPr>
              <w:t>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rtl w:val="true"/>
                <w:lang w:eastAsia="en-US"/>
              </w:rPr>
              <w:t>ינקוט מחזיק מעבדה ביולוגית אמצעי ב טיחות וגיהות אלה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"/>
              <w:gridCol w:w="7511"/>
            </w:tblGrid>
            <w:tr>
              <w:trPr/>
              <w:tc>
                <w:tcPr>
                  <w:tcW w:w="41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וודא שעבודה עם גורמים מסוכנים ביולוגיים מקבוצת סיכון </w:t>
                  </w:r>
                  <w:r>
                    <w:rPr>
                      <w:rFonts w:cs="Arial" w:ascii="Arial" w:hAnsi="Arial"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תבצעת תחת פיקוחו של אדם בעל ידע כללי במיקרו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ביולוגיה או בתחומים מדעיים דומים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רמת בטיחות </w:t>
                  </w:r>
                  <w:r>
                    <w:rPr>
                      <w:rFonts w:cs="Arial" w:ascii="Arial" w:hAnsi="Arial"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 [</w:t>
                  </w:r>
                  <w:r>
                    <w:rPr>
                      <w:rFonts w:cs="Arial" w:ascii="Arial" w:hAnsi="Arial"/>
                      <w:lang w:eastAsia="en-US"/>
                    </w:rPr>
                    <w:t>2BL</w:t>
                  </w: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  <w:t>].</w:t>
                  </w:r>
                </w:p>
              </w:tc>
            </w:tr>
            <w:tr>
              <w:trPr/>
              <w:tc>
                <w:tcPr>
                  <w:tcW w:w="41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וודא שעבודה עם גורמים מסוכנים ביולוגיים מקבוצת סיכון 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:</w:t>
                  </w:r>
                </w:p>
              </w:tc>
            </w:tr>
            <w:tr>
              <w:trPr/>
              <w:tc>
                <w:tcPr>
                  <w:tcW w:w="4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2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  <w:gridCol w:w="7135"/>
                  </w:tblGrid>
                  <w:tr>
                    <w:trPr/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מתבצעת בידי צוות עובדים המיומן בעבודה עם גורמים ביולוגיים פתוגני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תחת פיקוחו של אדם מיומן בעל ניסיון במיקרו ביולוגיה או בתחום מדעי דומה 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רמה בטיחותית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 [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BL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])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)</w:t>
                        </w:r>
                      </w:p>
                    </w:tc>
                    <w:tc>
                      <w:tcPr>
                        <w:tcW w:w="7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למעט פעולה שאינה יוצרת אוירוסולים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תיעשה בתוך מינדף ביולוגי מסוג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 xml:space="preserve">או מסוג </w:t>
                        </w:r>
                        <w:r>
                          <w:rPr>
                            <w:rFonts w:cs="Arial" w:ascii="Arial" w:hAnsi="Arial"/>
                            <w:lang w:eastAsia="en-US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rtl w:val="true"/>
                            <w:lang w:eastAsia="en-US"/>
                          </w:rPr>
                          <w:t>או עם ציוד מגן נשימתי אישי מתאים ויעיל</w:t>
                        </w:r>
                        <w:r>
                          <w:rPr>
                            <w:rFonts w:cs="Arial" w:ascii="Arial" w:hAnsi="Arial"/>
                            <w:rtl w:val="true"/>
                            <w:lang w:eastAsia="en-US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rtl w:val="true"/>
                <w:lang w:eastAsia="en-US"/>
              </w:rPr>
            </w:r>
          </w:p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7449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וודא שעבודה עם גורמים מסוכנים ביולוגיים מקבות סיכון 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תבצעת בידי צוות עובדים המיומן בטיפול בגורמים אל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תחת פיקוחו של אדם מיומן בעבודה עם אותם גורמ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,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העבודה תיעשה במינדפים ביולוגיים מסוג </w:t>
                  </w:r>
                  <w:r>
                    <w:rPr>
                      <w:rFonts w:cs="Arial" w:ascii="Arial" w:hAnsi="Arial"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או 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ובחדרים שבהם ישנה הגנה לסביבה מפני פיזור הגורם הביולוגי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רמה בטיחותית 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[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lang w:eastAsia="en-US"/>
                    </w:rPr>
                    <w:t>BL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]).</w:t>
                  </w: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  <w:t> 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וודא שעבודה עם גורמים מסוכנים ביולוגיים מקבוצת סיכון 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תבצעת בידי צוות עובדים המיומן בטיפול בגורמים אל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תחת פיקוחו של אדם מיומן בעבודה עם אותם גורמ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,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העבודה תיעשה במינדף ביולוגי מקבוצה 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או בחליפות על לחץ ובחדרים שבהם ישנה הגנה לסביבה מפני פיזור הגורם הביולוגי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רמה בטיחותית 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[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lang w:eastAsia="en-US"/>
                    </w:rPr>
                    <w:t>BL</w:t>
                  </w: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  <w:lang w:eastAsia="en-US"/>
                    </w:rPr>
                    <w:t>])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5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וודא שהעובדים בגורמים מסוכנים ביולוגיים משתמשים בכפפות לשימוש ח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פעמי מתאימ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טובות ויעיל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6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וודא שבמהלך עבודה עם גורם ביולוגי מקבוצת סיכון 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עד 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דלתות המעבדה סגורות ועליהן שלט אזהר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rtl w:val="true"/>
                      <w:lang w:eastAsia="en-US"/>
                    </w:rPr>
                    <w:t>זהירות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rtl w:val="true"/>
                      <w:lang w:eastAsia="en-US"/>
                    </w:rPr>
                    <w:t xml:space="preserve">! </w:t>
                  </w:r>
                  <w:r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rtl w:val="true"/>
                      <w:lang w:eastAsia="en-US"/>
                    </w:rPr>
                    <w:t>סיכון ביולוגי – הכניסה באישור בלבד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rtl w:val="true"/>
                      <w:lang w:eastAsia="en-US"/>
                    </w:rPr>
                    <w:t>!"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7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וודא חיטוי משטחי העבודה בסיום כל יום 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8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וודא שדגימ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פיפטצי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תבצעת באמצעים מכניים או חשמליים בלב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וידאג לכך שבכל הסרכזות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צנטרפוג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היו מתקני אטימה למניעת זיהום סביבת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9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ספק לעובדים משקפי מגן או מגיני פנים מתאימים ובעבודה עם אוירוסולים מזוהמים – מסכת פנים בעלת מסנן המגן מפני חלקיק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0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ספק לעובדים מכשור ומתקנים להסרת מחטים ממזרק ללא מגע י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מלקטת או יעה או שניהם לאיסוף ולהרמת עצמים חדים ממשטחי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ספק לעובדים בכל תחנות ואולמות העבודה מכל קשיח ממתכת או מפלסטיק לאיסוף ציוד לשימוש חד פעמי מזוה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רבות מזרק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טים ועצמים חד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;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כן יספק מכשיר עיקור במים בטמפרטורה ובלחץ גבוהים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הלן – אוטוקלא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ו מסוג מתאים אחר ומכשיר לגריסת ציוד לשימוש ח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פעמי או מכשר גריסה או משרפ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אחר עיקור ולפני השלכתו לפסול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וודא חיטוי מינדף ביולוגי מסוג </w:t>
                  </w:r>
                  <w:r>
                    <w:rPr>
                      <w:rFonts w:cs="Arial" w:ascii="Arial" w:hAnsi="Arial"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עד 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חומר חיטוי מתא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מצעי בטיחות וגיהות תעסוקתיים במעבדה רפואית</w:t>
            </w:r>
            <w:r>
              <w:rPr>
                <w:rFonts w:ascii="Arial" w:hAnsi="Arial" w:cs="Arial"/>
                <w:rtl w:val="true"/>
                <w:lang w:eastAsia="en-US"/>
              </w:rPr>
              <w:t>  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נוסף על האמור בתקנה </w:t>
            </w:r>
            <w:r>
              <w:rPr>
                <w:rFonts w:cs="Arial" w:ascii="Arial" w:hAnsi="Arial"/>
                <w:lang w:eastAsia="en-US"/>
              </w:rPr>
              <w:t>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rtl w:val="true"/>
                <w:lang w:eastAsia="en-US"/>
              </w:rPr>
              <w:t>ינקוט מחזיק מעבדה רפואית אמצעי בטיחות וגיהות שמפורטים בתקנות בריאות העם</w:t>
            </w:r>
            <w:r>
              <w:rPr>
                <w:rFonts w:cs="Arial" w:ascii="Arial" w:hAnsi="Arial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color w:val="000000"/>
          <w:sz w:val="16"/>
          <w:szCs w:val="16"/>
          <w:shd w:fill="F8F8F8" w:val="clear"/>
          <w:rtl w:val="true"/>
          <w:lang w:eastAsia="en-US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7955"/>
      </w:tblGrid>
      <w:tr>
        <w:trPr/>
        <w:tc>
          <w:tcPr>
            <w:tcW w:w="35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חובות עובד מעבדה</w:t>
            </w:r>
            <w:r>
              <w:rPr>
                <w:rFonts w:ascii="Arial" w:hAnsi="Arial" w:cs="Arial"/>
                <w:rtl w:val="true"/>
                <w:lang w:eastAsia="en-US"/>
              </w:rPr>
              <w:t>  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7580"/>
            </w:tblGrid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א יאכל עוב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א ישתה ולא יעשן במעבדה אלא בחדרים מיוחדים שהתקין לענין זה המעבי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לאחר שהסיר את בגדי העבודה ורחץ ידיו במים ובסבון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 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עובד מעבדה יסיר בתום יום העבודה את בגדי העבודה וישאירם במלתחות המיועדות להם במפעל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ג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עובד ישתמש בציוד מגן אישי שסיפק לו מחזיק מעבדה וישמור עליו נקי ובמצב תקין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חובות עובד מעבדה ביולוגית</w:t>
            </w:r>
            <w:r>
              <w:rPr>
                <w:rFonts w:ascii="Arial" w:hAnsi="Arial" w:cs="Arial"/>
                <w:rtl w:val="true"/>
                <w:lang w:eastAsia="en-US"/>
              </w:rPr>
              <w:t> 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נוסף על האמור בתקנה </w:t>
            </w:r>
            <w:r>
              <w:rPr>
                <w:rFonts w:cs="Arial" w:ascii="Arial" w:hAnsi="Arial"/>
                <w:lang w:eastAsia="en-US"/>
              </w:rPr>
              <w:t>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rtl w:val="true"/>
                <w:lang w:eastAsia="en-US"/>
              </w:rPr>
              <w:t>יחולו על עובד במעבדה ביולוגית חובות אלה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"/>
              <w:gridCol w:w="7581"/>
            </w:tblGrid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רכיב משקפי מגן או מגיני פנים מתאימים בזמן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במקרה של חשש לחשיפה לאוירוסולים מזוהמ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גם מסכת פנים מתאימה בעלת מסנן המגן מפני חלקיקים 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2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סיר מחטים ממזרק רק בעזרת מכשור המונע מגע י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לא יקפל או יחתוך מחט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אסוף וירים עצמים חדים מהמשטחים השונים אך ורק בעזרת מלקטת או יע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4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כניס ציוד לשימוש ח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פעמי מזוה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כגון מזרק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טים ועצמים חדים לתוך מכל קשיח ממתכת או מפלסטיק המיועד לכך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5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עקר באוטוקלאב או בכל שיטת עיקור מתאימה אחרת ציוד לשימוש ח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פעמי מזוהם ויגרוס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דחוס או ישרוף אותו לאחר מכן לפני השלכתו לפסול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6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כניס ציוד המיועד לשימוש חוזר לתוך מכל קשיח ממתכת או מפלסטיק ויחטא אותו באופן כימי או יעבירו עיקור באוטוקלאב בטרם שליחתו לניקוי סופ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7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דווח מיד למנהל המעבדה על כל תקרית של תאונת נתזים ושפכים או חשיפה לגורם ביולוגי מידבק שאירעה במעב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lang w:eastAsia="en-US"/>
                    </w:rPr>
                    <w:t>8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8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יבצע דגימ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פיפטצי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עזרת מיתקנים מכניים או חשמליים בלבד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,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ין לבצע פיפטציית פ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vanish/>
          <w:color w:val="000000"/>
          <w:shd w:fill="F8F8F8" w:val="clear"/>
          <w:lang w:eastAsia="en-US"/>
        </w:rPr>
      </w:pPr>
      <w:r>
        <w:rPr>
          <w:rFonts w:cs="Arial" w:ascii="Arial" w:hAnsi="Arial"/>
          <w:vanish/>
          <w:color w:val="000000"/>
          <w:shd w:fill="F8F8F8" w:val="clear"/>
          <w:rtl w:val="true"/>
          <w:lang w:eastAsia="en-US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7924"/>
      </w:tblGrid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חובות עובד מעבדה כימית</w:t>
            </w:r>
            <w:r>
              <w:rPr>
                <w:rFonts w:ascii="Arial" w:hAnsi="Arial" w:cs="Arial"/>
                <w:rtl w:val="true"/>
                <w:lang w:eastAsia="en-US"/>
              </w:rPr>
              <w:t> 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נוסף על האמור בתקנה </w:t>
            </w:r>
            <w:r>
              <w:rPr>
                <w:rFonts w:cs="Arial" w:ascii="Arial" w:hAnsi="Arial"/>
                <w:lang w:eastAsia="en-US"/>
              </w:rPr>
              <w:t>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rtl w:val="true"/>
                <w:lang w:eastAsia="en-US"/>
              </w:rPr>
              <w:t>עובד במעבדה כימית יודיע מייד למנהל המעבדה על כל מקרה של שפך של גורם מסוכן כימי</w:t>
            </w:r>
            <w:r>
              <w:rPr>
                <w:rFonts w:cs="Arial" w:ascii="Arial" w:hAnsi="Arial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16"/>
          <w:szCs w:val="16"/>
          <w:shd w:fill="F8F8F8" w:val="clear"/>
          <w:lang w:eastAsia="en-US"/>
        </w:rPr>
      </w:pPr>
      <w:r>
        <w:rPr>
          <w:rFonts w:cs="Arial" w:ascii="Arial" w:hAnsi="Arial"/>
          <w:color w:val="000000"/>
          <w:sz w:val="16"/>
          <w:szCs w:val="16"/>
          <w:shd w:fill="F8F8F8" w:val="clear"/>
          <w:rtl w:val="true"/>
          <w:lang w:eastAsia="en-US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7924"/>
      </w:tblGrid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1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חובת הדרכת העובד</w:t>
            </w:r>
            <w:r>
              <w:rPr>
                <w:rFonts w:ascii="Arial" w:hAnsi="Arial" w:cs="Arial"/>
                <w:rtl w:val="true"/>
                <w:lang w:eastAsia="en-US"/>
              </w:rPr>
              <w:t>  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24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7549"/>
            </w:tblGrid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זיק מעבדה ידאג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שיתוף עם ממונה הבטיח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נציגות העובדים וועדת הבטיחות במקום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ם ישנ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ארגן הדרכה מתאימה לכל העובד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זמן הקבלה לעבודה וכן אחת לשנה לפח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גבי סיכוי הבטיח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גיהות והבריאות הנובעים מעבודה בגורמים 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לגבי שיטות למניעת סיכונים אל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מעביד יוודא העובד הבין את החומר שהודרך בו וכן יוודאו המעביד וועדת הבטיחות שהעובד מבצע את כל ההוראות והנהלים שנקבעו לגבי העבודה בגורמים מסוכנ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 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זיק מעבדה יחזיק ברשותו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גבי כל גורם מסוכן כימ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גליון בטיחות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SDS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כהגדרתו בתקנות הבטיחות בעבוד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גליון בטיח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סיווג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,</w:t>
                  </w:r>
                  <w:r>
                    <w:rPr>
                      <w:rFonts w:cs="Arial" w:ascii="Arial" w:hAnsi="Arial"/>
                      <w:szCs w:val="16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ריז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תיווי וסימון של אריז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נ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ח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98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הלן – הגליון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.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עתק מהגליון יוחזק במקום נגיש לידם של העובדים במקום העבו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עותק ממנו ימסר לה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פי בקשת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ג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5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אין בהוראות תקנה זו כדי לגרע מכל חובה לפי תקנות ארגון הפיקוח על העבוד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סירת מידע והדרכת עובד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התשנ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"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ט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-</w:t>
                  </w:r>
                  <w:r>
                    <w:rPr>
                      <w:rFonts w:cs="Arial" w:ascii="Arial" w:hAnsi="Arial"/>
                      <w:lang w:eastAsia="en-US"/>
                    </w:rPr>
                    <w:t>1999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חובת הודעה על עבודה בגורמים מסוכנים</w:t>
            </w:r>
            <w:r>
              <w:rPr>
                <w:rFonts w:ascii="Arial" w:hAnsi="Arial" w:cs="Arial"/>
                <w:rtl w:val="true"/>
                <w:lang w:eastAsia="en-US"/>
              </w:rPr>
              <w:t> 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מחזיק מעבדה שבה מבקשים להתחיל לעבוד עם גורמי מסוכנים </w:t>
            </w:r>
            <w:r>
              <w:rPr>
                <w:rFonts w:cs="Arial" w:ascii="Arial" w:hAnsi="Arial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rtl w:val="true"/>
                <w:lang w:eastAsia="en-US"/>
              </w:rPr>
              <w:t>להלן – מעבדה חדשה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), </w:t>
            </w:r>
            <w:r>
              <w:rPr>
                <w:rFonts w:ascii="Arial" w:hAnsi="Arial" w:cs="Arial"/>
                <w:rtl w:val="true"/>
                <w:lang w:eastAsia="en-US"/>
              </w:rPr>
              <w:t>יודיע על כך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rtl w:val="true"/>
                <w:lang w:eastAsia="en-US"/>
              </w:rPr>
              <w:t>בכתב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rtl w:val="true"/>
                <w:lang w:eastAsia="en-US"/>
              </w:rPr>
              <w:t>למפקע עבודה אזורי שלושה חודשים מראש לפחות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; </w:t>
            </w:r>
            <w:r>
              <w:rPr>
                <w:rFonts w:ascii="Arial" w:hAnsi="Arial" w:cs="Arial"/>
                <w:rtl w:val="true"/>
                <w:lang w:eastAsia="en-US"/>
              </w:rPr>
              <w:t>ולא יתחילו לעבוד במעבדה חדשה עם גורמים מסוכנים אלא לאחר מתן ההודעה</w:t>
            </w:r>
            <w:r>
              <w:rPr>
                <w:rFonts w:cs="Arial" w:ascii="Arial" w:hAnsi="Arial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7924"/>
      </w:tblGrid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3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שמירת דינים</w:t>
            </w:r>
            <w:r>
              <w:rPr>
                <w:rFonts w:ascii="Arial" w:hAnsi="Arial" w:cs="Arial"/>
                <w:rtl w:val="true"/>
                <w:lang w:eastAsia="en-US"/>
              </w:rPr>
              <w:t> 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תקנות אלה באות להוסיף על הוראות כל דין ולא לגרוע מהן</w:t>
            </w:r>
            <w:r>
              <w:rPr>
                <w:rFonts w:cs="Arial" w:ascii="Arial" w:hAnsi="Arial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color w:val="000000"/>
          <w:sz w:val="16"/>
          <w:szCs w:val="16"/>
          <w:shd w:fill="F8F8F8" w:val="clear"/>
          <w:rtl w:val="true"/>
          <w:lang w:eastAsia="en-US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7924"/>
      </w:tblGrid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4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תחילה</w:t>
            </w:r>
            <w:r>
              <w:rPr>
                <w:rFonts w:ascii="Arial" w:hAnsi="Arial" w:cs="Arial"/>
                <w:rtl w:val="true"/>
                <w:lang w:eastAsia="en-US"/>
              </w:rPr>
              <w:t>  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תחילתן של תקנות אלה שנה מיום פרסומן</w:t>
            </w:r>
            <w:r>
              <w:rPr>
                <w:rFonts w:cs="Arial" w:ascii="Arial" w:hAnsi="Arial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76"/>
        <w:gridCol w:w="7859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78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וראות מעבר</w:t>
            </w:r>
            <w:r>
              <w:rPr>
                <w:rFonts w:ascii="Arial" w:hAnsi="Arial" w:cs="Arial"/>
                <w:rtl w:val="true"/>
                <w:lang w:eastAsia="en-US"/>
              </w:rPr>
              <w:t>  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7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8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45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7484"/>
            </w:tblGrid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במעבדה שבה עובדים עם גורמים מסוכנים לפני תחילתן של תקנות אלה 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להלן – מעבדה ותיק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)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שלח המעביד הודעה על כך בכתב למפקח עבודה אזורי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 xml:space="preserve">בתוך </w:t>
                  </w:r>
                  <w:r>
                    <w:rPr>
                      <w:rFonts w:cs="Arial" w:ascii="Arial" w:hAnsi="Arial"/>
                      <w:lang w:eastAsia="en-US"/>
                    </w:rPr>
                    <w:t>3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חודשים מיום תחילתן של תקנות אל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 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פקח עבודה ראשי רשאי לפטור בכתב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עבדה ותיק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הוראות תקנות אלה בחלקן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בסייגים או שלא בסייג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אם שוכנע כי קיימים אילוצים ממשיים המונעים מהמעבדה לעמוד באותן דרישות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וכי אין במתן הפטור משום סיכון בטיחות ובריאות העובדים ב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(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ג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)</w:t>
                  </w:r>
                </w:p>
              </w:tc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מחזיק מעבדה ותיקה שבתוכה מותקנים גלילי גז דחוס בתוך המעבדה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rtl w:val="true"/>
                      <w:lang w:eastAsia="en-US"/>
                    </w:rPr>
                    <w:t>ינקוט אמצעי בטיחות מתאימים לרבות קשירה טובה ובטיחותית של כל הגלילים</w:t>
                  </w:r>
                  <w:r>
                    <w:rPr>
                      <w:rFonts w:cs="Arial" w:ascii="Arial" w:hAnsi="Arial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830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י</w:t>
            </w:r>
            <w:r>
              <w:rPr>
                <w:rFonts w:cs="Arial" w:ascii="Arial" w:hAnsi="Arial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rtl w:val="true"/>
                <w:lang w:eastAsia="en-US"/>
              </w:rPr>
              <w:t>ד בתמוז התשס</w:t>
            </w:r>
            <w:r>
              <w:rPr>
                <w:rFonts w:cs="Arial" w:ascii="Arial" w:hAnsi="Arial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א </w:t>
            </w:r>
            <w:r>
              <w:rPr>
                <w:rFonts w:cs="Arial" w:ascii="Arial" w:hAnsi="Arial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lang w:eastAsia="en-US"/>
              </w:rPr>
              <w:t>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ביולי </w:t>
            </w:r>
            <w:r>
              <w:rPr>
                <w:rFonts w:cs="Arial" w:ascii="Arial" w:hAnsi="Arial"/>
                <w:lang w:eastAsia="en-US"/>
              </w:rPr>
              <w:t>2001</w:t>
            </w:r>
            <w:r>
              <w:rPr>
                <w:rFonts w:cs="Arial" w:ascii="Arial" w:hAnsi="Arial"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color w:val="000000"/>
          <w:sz w:val="16"/>
          <w:szCs w:val="16"/>
          <w:shd w:fill="F8F8F8" w:val="clear"/>
          <w:rtl w:val="true"/>
          <w:lang w:eastAsia="en-US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7955"/>
      </w:tblGrid>
      <w:tr>
        <w:trPr/>
        <w:tc>
          <w:tcPr>
            <w:tcW w:w="35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  <w:t> 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שלמה בניזרי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שר העבודה והרווחה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16"/>
          <w:szCs w:val="16"/>
          <w:shd w:fill="F8F8F8" w:val="clear"/>
          <w:lang w:eastAsia="en-US"/>
        </w:rPr>
      </w:pPr>
      <w:r>
        <w:rPr>
          <w:rFonts w:cs="Arial" w:ascii="Arial" w:hAnsi="Arial"/>
          <w:color w:val="000000"/>
          <w:sz w:val="16"/>
          <w:szCs w:val="16"/>
          <w:shd w:fill="F8F8F8" w:val="clear"/>
          <w:rtl w:val="true"/>
          <w:lang w:eastAsia="en-US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16"/>
          <w:shd w:fill="F8F8F8" w:val="clear"/>
          <w:lang w:eastAsia="en-US"/>
        </w:rPr>
      </w:pPr>
      <w:r>
        <w:rPr>
          <w:rFonts w:cs="Arial" w:ascii="Arial" w:hAnsi="Arial"/>
          <w:color w:val="000000"/>
          <w:sz w:val="28"/>
          <w:szCs w:val="16"/>
          <w:shd w:fill="F8F8F8" w:val="clear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left="0" w:right="0" w:hanging="0"/>
      <w:jc w:val="center"/>
      <w:outlineLvl w:val="0"/>
    </w:pPr>
    <w:rPr>
      <w:rFonts w:ascii="Arial" w:hAnsi="Arial" w:cs="Arial"/>
      <w:b/>
      <w:bCs/>
      <w:shadow/>
      <w:kern w:val="2"/>
      <w:sz w:val="48"/>
      <w:szCs w:val="6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360" w:before="0" w:after="120"/>
      <w:ind w:left="0" w:right="0" w:hanging="0"/>
      <w:jc w:val="left"/>
      <w:outlineLvl w:val="1"/>
    </w:pPr>
    <w:rPr>
      <w:rFonts w:ascii="Arial" w:hAnsi="Arial" w:eastAsia="Times New Roman" w:cs="Arial"/>
      <w:b/>
      <w:bCs/>
      <w:shadow/>
      <w:sz w:val="28"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left="0" w:right="0" w:hanging="0"/>
      <w:jc w:val="left"/>
      <w:outlineLvl w:val="2"/>
    </w:pPr>
    <w:rPr>
      <w:b/>
      <w:bCs/>
      <w:shadow/>
      <w:sz w:val="26"/>
      <w:szCs w:val="30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1">
    <w:name w:val="כותרת 1 תו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כותרת עליונה תו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כותרת תחתונה תו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lineRule="auto" w:line="360" w:before="0" w:after="120"/>
      <w:ind w:left="0" w:right="0" w:hanging="0"/>
      <w:jc w:val="both"/>
    </w:pPr>
    <w:rPr>
      <w:rFonts w:eastAsia="Times New Roman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1:00Z</dcterms:created>
  <dc:creator>אורית בר</dc:creator>
  <dc:description/>
  <cp:keywords/>
  <dc:language>en-US</dc:language>
  <cp:lastModifiedBy>dafna</cp:lastModifiedBy>
  <dcterms:modified xsi:type="dcterms:W3CDTF">2016-04-13T07:11:00Z</dcterms:modified>
  <cp:revision>2</cp:revision>
  <dc:subject/>
  <dc:title>תקנות הבטיחות בעבודה (גיהות תעסוקתית ובריאות הציבור והעובדים באבק מזיק)</dc:title>
</cp:coreProperties>
</file>